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                  2023 г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.Гд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нято на 9 сесс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рания депутатов Гдовского района 7 созыва № 1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27.12.2022 года, принятое на 4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2023 год и плановый период 2024-2025 годов».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Собрания депутатов Гдовского района 7 созыва № 19 от 27.12.2022 года, принятое на 4 сессии «О бюджете     муниципального образования «Гдовский район» на 2023 год и плановый период 2024-2025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1. 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татье 1. Основные характеристики бюджета муниципального образования «Гдовский район» (далее бюджет муниципального района) на 2023 и плановый период 2024-2025 годов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1 пункта 1 цифры «911586,4» заменить на цифры «951461,2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2 пункта 1 цифры «916430,4» заменить на цифры «956305,2»;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В статье 2.</w:t>
      </w:r>
      <w:r>
        <w:rPr>
          <w:rFonts w:cs="Times New Roman" w:ascii="Times New Roman" w:hAnsi="Times New Roman"/>
          <w:b/>
          <w:sz w:val="26"/>
          <w:szCs w:val="26"/>
        </w:rPr>
        <w:t xml:space="preserve"> «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6"/>
          <w:szCs w:val="26"/>
        </w:rPr>
        <w:t xml:space="preserve">:   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ункт 2 на 2023 год цифры «827294,4» заменить на цифры «867169,2»;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В статье 4. «</w:t>
      </w:r>
      <w:r>
        <w:rPr>
          <w:b/>
          <w:sz w:val="26"/>
          <w:szCs w:val="26"/>
        </w:rPr>
        <w:t>Бюджетные ассигнования муниципального образования на 2023 год и плановый период 2024 и 2025 годов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пункте 5 на 2023 год цифры «70611,5» заменить на цифры «107851,9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абзаце 1 пункта 7 цифры «32408,8» заменить на цифры «33538,4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4.  В Приложение 1 </w:t>
      </w:r>
      <w:r>
        <w:rPr>
          <w:rFonts w:cs="Times New Roman" w:ascii="Times New Roman" w:hAnsi="Times New Roman"/>
          <w:b/>
          <w:sz w:val="26"/>
          <w:szCs w:val="26"/>
        </w:rPr>
        <w:t>«Объем поступлений доходов по группам, подгруппам и статьям в бюджет муниципального образования «Гдовский район» на 2023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троке</w:t>
      </w:r>
      <w:r>
        <w:rPr>
          <w:rFonts w:cs="Times New Roman" w:ascii="Times New Roman" w:hAnsi="Times New Roman"/>
          <w:b/>
          <w:sz w:val="26"/>
          <w:szCs w:val="26"/>
        </w:rPr>
        <w:t xml:space="preserve"> «Всего доходов»</w:t>
      </w:r>
      <w:r>
        <w:rPr>
          <w:rFonts w:cs="Times New Roman" w:ascii="Times New Roman" w:hAnsi="Times New Roman"/>
          <w:sz w:val="26"/>
          <w:szCs w:val="26"/>
        </w:rPr>
        <w:t xml:space="preserve"> цифры «911586,4» заменить на цифры «951461,2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0 00000 00 0000 000 «БЕЗВОЗМЕЗДНЫЕ ПОСТУПЛЕНИЯ» цифры «828854,5» заменить на цифры «868729,2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2 00000 00 0000 000 «Безвозмездные поступления от других бюджетов бюджетной системы РФ, кроме бюджетов государственных внебюджетных фондов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цифры «828794,4» заменить на цифры «868669,2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2 01000 00 0000 150 «Дотации бюджетам субъектов и муниципальных образований» цифры «67028,0» заменить на цифры «68937,0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2 02000 00 0000 150 «Субсидии бюджетам бюджетной системы Российской Федерации (межбюджетные субсидии)» цифры «659177,7» заменить на цифры «696425,8»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По коду бюджетной классификации 2 03 02000 00 0000 150 «Субвенции бюджетам субъектов Российской Федерации и муниципальных образований» цифры «94692,0» заменить на цифры «94719,3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4 02000 00 0000 150 «</w:t>
      </w:r>
      <w:r>
        <w:rPr>
          <w:color w:val="000000"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>» цифры «7896,7» заменить на цифры «8587,0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5. Приложение 6 </w:t>
      </w:r>
      <w:r>
        <w:rPr>
          <w:rFonts w:cs="Times New Roman" w:ascii="Times New Roman" w:hAnsi="Times New Roman"/>
          <w:b/>
          <w:sz w:val="26"/>
          <w:szCs w:val="26"/>
        </w:rPr>
        <w:t>«Ведомственная структура расходов на 2023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6. Приложение 8 </w:t>
      </w:r>
      <w:r>
        <w:rPr>
          <w:rFonts w:cs="Times New Roman" w:ascii="Times New Roman" w:hAnsi="Times New Roman"/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3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7. Приложение 10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8. Приложение 12 </w:t>
      </w:r>
      <w:r>
        <w:rPr>
          <w:b/>
          <w:sz w:val="26"/>
          <w:szCs w:val="26"/>
        </w:rPr>
        <w:t>«Объем ассигнований Дорожного фонда муниципального образования «Гдовский район» на 2023 год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9.  Приложение 16 </w:t>
      </w:r>
      <w:r>
        <w:rPr>
          <w:b/>
          <w:sz w:val="26"/>
          <w:szCs w:val="26"/>
        </w:rPr>
        <w:t>«Объем субсидии бюджетным учреждениям на иные цели на 2023 год»</w:t>
      </w:r>
      <w:r>
        <w:rPr>
          <w:sz w:val="26"/>
          <w:szCs w:val="26"/>
        </w:rPr>
        <w:t xml:space="preserve"> читать в новой редак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10. Приложение 22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3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довского                                   Председатель Собрани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а               А.В. Васильев            депутатов Гдовского района      Н.А. Капитовов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У Гдовского района                                               Н.А. Андрее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района                                            Ю.Б. Жаркова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района                                                          А.О. Авраменк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района                                                           Г.Б. Иванова  </w:t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Ю.В. Кузнецов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6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9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Ведомственная структура расходов на 2023 год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820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11,3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1,3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24 558,6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582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5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5,8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951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31,4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68,8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4,7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4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,5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,4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,4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 739,6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 227,9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27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3,3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255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277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38,9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38,6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2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9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4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1,7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9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921,2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231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04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5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50,0</w:t>
            </w:r>
          </w:p>
        </w:tc>
      </w:tr>
      <w:tr>
        <w:trPr>
          <w:trHeight w:val="204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204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04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89,9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 807,1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004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255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255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204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5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5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7 934,1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255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0,5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5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5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002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учреждениях дополните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1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075,3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97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970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24,3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4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178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,5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,5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3,4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16,2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16,2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5,9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,9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35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,5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,5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8,1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</w:tr>
      <w:tr>
        <w:trPr>
          <w:trHeight w:val="255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0,6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2,6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6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967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03,2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3,6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3,6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3,1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1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6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</w:tr>
      <w:tr>
        <w:trPr>
          <w:trHeight w:val="178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333,3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6,2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6,2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6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9,2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7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72,2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</w:tr>
      <w:tr>
        <w:trPr>
          <w:trHeight w:val="30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9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9</w:t>
            </w:r>
          </w:p>
        </w:tc>
      </w:tr>
      <w:tr>
        <w:trPr>
          <w:trHeight w:val="1275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6 305,2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9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3 год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38 348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812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812,4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812,4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4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4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4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 815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 815,8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 951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831,4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 419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 723,6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 370,6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3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95,4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47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8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36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6,5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6,5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 779,3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3,9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3,9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9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,0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7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70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5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50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3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3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,6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,6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,8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921,6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639,6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82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103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061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2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79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79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81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24,7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6,3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4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,3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,7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0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99,3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99,3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2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2,5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3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8,6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8,6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 045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45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45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45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955,4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3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53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53,0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02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34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34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,4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12 045,1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29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12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12,0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78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78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1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,1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46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46,4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7 851,9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 471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 471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624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624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527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473,3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3,9   </w:t>
            </w:r>
          </w:p>
        </w:tc>
      </w:tr>
      <w:tr>
        <w:trPr>
          <w:trHeight w:val="204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4 277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4 338,9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9 938,6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52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47,9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4,4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451,7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5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5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29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04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5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,6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,6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94 440,6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937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387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387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5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5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6 003,5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5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5,4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50,2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41,2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02,9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02,9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5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5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157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157,0   </w:t>
            </w:r>
          </w:p>
        </w:tc>
      </w:tr>
      <w:tr>
        <w:trPr>
          <w:trHeight w:val="178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05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050,0   </w:t>
            </w:r>
          </w:p>
        </w:tc>
      </w:tr>
      <w:tr>
        <w:trPr>
          <w:trHeight w:val="178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2,3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2,3   </w:t>
            </w:r>
          </w:p>
        </w:tc>
      </w:tr>
      <w:tr>
        <w:trPr>
          <w:trHeight w:val="153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4,2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4,2   </w:t>
            </w:r>
          </w:p>
        </w:tc>
      </w:tr>
      <w:tr>
        <w:trPr>
          <w:trHeight w:val="153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8 831,7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8 831,7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 500,0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6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6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10,2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10,2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0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118,9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118,9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,1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902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02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02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02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672 185,2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6 004,8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5 104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5 104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7,3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7,3   </w:t>
            </w:r>
          </w:p>
        </w:tc>
      </w:tr>
      <w:tr>
        <w:trPr>
          <w:trHeight w:val="204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,6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,6   </w:t>
            </w:r>
          </w:p>
        </w:tc>
      </w:tr>
      <w:tr>
        <w:trPr>
          <w:trHeight w:val="178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9 945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9 945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1,7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1,7   </w:t>
            </w:r>
          </w:p>
        </w:tc>
      </w:tr>
      <w:tr>
        <w:trPr>
          <w:trHeight w:val="178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7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7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9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9,5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1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1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3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3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69 671,6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 445,3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 445,3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 587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 587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888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888,0   </w:t>
            </w:r>
          </w:p>
        </w:tc>
      </w:tr>
      <w:tr>
        <w:trPr>
          <w:trHeight w:val="178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4 230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737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2 493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31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31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 859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 859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 867,7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 867,7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2 955,6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2 955,6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51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51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25 161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25 161,1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360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905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55,5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84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 002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 309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 309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учреждениях дополните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78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522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522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31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7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7,5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1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5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6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5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5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5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2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2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4 675,9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00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7,7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7,7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54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54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,1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3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3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1 015,2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1 015,2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Б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Б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572,6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377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90,6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,9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25 97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5 970,0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 505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 505,8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2 518,2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2 518,2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2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2,8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47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47,8   </w:t>
            </w:r>
          </w:p>
        </w:tc>
      </w:tr>
      <w:tr>
        <w:trPr>
          <w:trHeight w:val="127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,5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574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574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325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325,8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2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2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6 324,3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450,4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436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436,0   </w:t>
            </w:r>
          </w:p>
        </w:tc>
      </w:tr>
      <w:tr>
        <w:trPr>
          <w:trHeight w:val="153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,4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,4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10,5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70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8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92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 463,4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716,2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716,2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831,5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831,5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15,8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15,8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 357,0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357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195,9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45,9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34,0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8,6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5,4   </w:t>
            </w:r>
          </w:p>
        </w:tc>
      </w:tr>
      <w:tr>
        <w:trPr>
          <w:trHeight w:val="102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,1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,1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2 732,6   </w:t>
            </w:r>
          </w:p>
        </w:tc>
      </w:tr>
      <w:tr>
        <w:trPr>
          <w:trHeight w:val="765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732,6   </w:t>
            </w:r>
          </w:p>
        </w:tc>
      </w:tr>
      <w:tr>
        <w:trPr>
          <w:trHeight w:val="510" w:hRule="atLeast"/>
        </w:trPr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732,6   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732,6   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956 305,2   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cs="Calibri" w:ascii="Calibri" w:hAnsi="Calibri"/>
          <w:b/>
        </w:rPr>
        <w:t>Приложение 10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9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1307"/>
        <w:gridCol w:w="709"/>
        <w:gridCol w:w="1275"/>
      </w:tblGrid>
      <w:tr>
        <w:trPr>
          <w:trHeight w:val="825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67 011,6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 863,1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324,3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178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178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153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 404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178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30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7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31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учреждениях дополните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6 176,3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1,5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5,9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,9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588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88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05,8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82,4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1028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587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ультурная сред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808,6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8,6</w:t>
            </w:r>
          </w:p>
        </w:tc>
      </w:tr>
      <w:tr>
        <w:trPr>
          <w:trHeight w:val="457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26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9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11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11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44,4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34,5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5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2 630,7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630,7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630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9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9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53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5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50,0</w:t>
            </w:r>
          </w:p>
        </w:tc>
      </w:tr>
      <w:tr>
        <w:trPr>
          <w:trHeight w:val="153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153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127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733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393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8 203,4</w:t>
            </w:r>
          </w:p>
        </w:tc>
      </w:tr>
      <w:tr>
        <w:trPr>
          <w:trHeight w:val="316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851,9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851,9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27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3,3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178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277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38,9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38,6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2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9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 819,6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900,3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900,3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033,6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38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57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9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4,7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5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3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19,3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19,3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16,2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16,2</w:t>
            </w:r>
          </w:p>
        </w:tc>
      </w:tr>
      <w:tr>
        <w:trPr>
          <w:trHeight w:val="127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102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623,9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</w:tr>
      <w:tr>
        <w:trPr>
          <w:trHeight w:val="29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765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6</w:t>
            </w:r>
          </w:p>
        </w:tc>
      </w:tr>
      <w:tr>
        <w:trPr>
          <w:trHeight w:val="300" w:hRule="atLeast"/>
        </w:trPr>
        <w:tc>
          <w:tcPr>
            <w:tcW w:w="6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6</w:t>
            </w:r>
          </w:p>
        </w:tc>
      </w:tr>
      <w:tr>
        <w:trPr>
          <w:trHeight w:val="255" w:hRule="atLeast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6 305,2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2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9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 Дорожного фонда муниципального образования «Гдовский район» на 2023 год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1383"/>
        <w:gridCol w:w="1409"/>
        <w:gridCol w:w="1701"/>
      </w:tblGrid>
      <w:tr>
        <w:trPr>
          <w:trHeight w:val="255" w:hRule="atLeast"/>
        </w:trPr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3 год</w:t>
            </w:r>
          </w:p>
        </w:tc>
      </w:tr>
      <w:tr>
        <w:trPr>
          <w:trHeight w:val="1186" w:hRule="atLeast"/>
        </w:trPr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роительство и реконструкция автомобильных дорог общего пользования местного значения</w:t>
            </w:r>
          </w:p>
        </w:tc>
      </w:tr>
      <w:tr>
        <w:trPr>
          <w:trHeight w:val="633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еконструкция автомобильной дороги общего пользования местного значения Добручи- Каменный конец в Гдовском районе Псковской области (1 этап))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826,4967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338,23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8,26497</w:t>
            </w:r>
          </w:p>
        </w:tc>
      </w:tr>
      <w:tr>
        <w:trPr>
          <w:trHeight w:val="88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существление строительного контроля на объекте "Реконструкция автомобильной дороги общего пользования местного значения Добручи- Каменный конец в Гдовском районе Псковской области (1 этап)"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8,24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3,46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78246</w:t>
            </w:r>
          </w:p>
        </w:tc>
      </w:tr>
      <w:tr>
        <w:trPr>
          <w:trHeight w:val="884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существление авторского надзора по объекту "Реконструкция автомобильной дороги общего пользования местного значения Добручи- Каменный конец в Гдовском районе Псковской области (1 этап)"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,24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,86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38246</w:t>
            </w:r>
          </w:p>
        </w:tc>
      </w:tr>
      <w:tr>
        <w:trPr>
          <w:trHeight w:val="76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442,9887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938,558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4,42989</w:t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Ремонт автомобильных дорог общего пользования местного значения </w:t>
            </w:r>
          </w:p>
        </w:tc>
      </w:tr>
      <w:tr>
        <w:trPr>
          <w:trHeight w:val="51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Никитина (включая площадь автовокзала) г.Гдов (0+000-0+460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99,5204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29,525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,99521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Спортивная г. Гдов (0+277-0+497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6,4828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50,618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86483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Кингисеппская г. Гдов (0+190-0+410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18,676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85,489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,18676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Ленинградская г. Гдов (0+400-0+590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6,13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37,47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66132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Прохорчука г. Гдов (0+000-0+156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56,837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28,269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56838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Маркса г. Гдов (0+000-0+860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59,1746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7,515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,65918</w:t>
            </w:r>
          </w:p>
        </w:tc>
      </w:tr>
      <w:tr>
        <w:trPr>
          <w:trHeight w:val="51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уществление строительного контроля на объектах расположенных в черте г. Гдо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,00000</w:t>
            </w:r>
          </w:p>
        </w:tc>
      </w:tr>
      <w:tr>
        <w:trPr>
          <w:trHeight w:val="323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/д "Первомайская -Носовка" и мостового сооруж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,2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,20000</w:t>
            </w:r>
          </w:p>
        </w:tc>
      </w:tr>
      <w:tr>
        <w:trPr>
          <w:trHeight w:val="102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 автомобильных дорог местного значения вне границ населенных пунктов в границах Гдовского района и инженерных соединений, входящих в состав автомобильных дорог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0,00000</w:t>
            </w:r>
          </w:p>
        </w:tc>
      </w:tr>
      <w:tr>
        <w:trPr>
          <w:trHeight w:val="51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емонт автомобильных дорог общего пользования местного знач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584,0247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338,889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45,13568</w:t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</w:tr>
      <w:tr>
        <w:trPr>
          <w:trHeight w:val="102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4,0</w:t>
            </w:r>
          </w:p>
        </w:tc>
      </w:tr>
      <w:tr>
        <w:trPr>
          <w:trHeight w:val="837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 в том числе: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70,9633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70,96339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Добручинская волость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4,8852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4,88521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Полновская волость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3,6114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3,61146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Плесновская волость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8,550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8,55008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Самолвовская волость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2,9137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2,91375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Спицинская волость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8,9958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8,99587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Чернёвская волость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2,17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2,17800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"Юшкинская волость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9,829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9,82902</w:t>
            </w:r>
          </w:p>
        </w:tc>
      </w:tr>
      <w:tr>
        <w:trPr>
          <w:trHeight w:val="495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содержание автомобильных дорог общего пользования местного знач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94,9633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94,96339</w:t>
            </w:r>
          </w:p>
        </w:tc>
      </w:tr>
      <w:tr>
        <w:trPr>
          <w:trHeight w:val="31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емонт дворовых территорий многоквартирных домов</w:t>
            </w:r>
          </w:p>
        </w:tc>
      </w:tr>
      <w:tr>
        <w:trPr>
          <w:trHeight w:val="555" w:hRule="atLeast"/>
        </w:trPr>
        <w:tc>
          <w:tcPr>
            <w:tcW w:w="570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 дворовой территории д. №40а ул.  Никитина г. Гдов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6,0698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6,06980</w:t>
            </w:r>
          </w:p>
        </w:tc>
      </w:tr>
      <w:tr>
        <w:trPr>
          <w:trHeight w:val="317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емонт дворовых территорий многоквартирных домов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,069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,06980</w:t>
            </w:r>
          </w:p>
        </w:tc>
      </w:tr>
      <w:tr>
        <w:trPr>
          <w:trHeight w:val="934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 (нераспределенный резерв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,863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,86310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7851,9098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277,4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574,4618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9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убсидии бюджетным учреждениям на иные цели на 2023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134"/>
      </w:tblGrid>
      <w:tr>
        <w:trPr>
          <w:trHeight w:val="8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32,7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5,3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511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9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9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9,7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,2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762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,5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35,8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6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202,6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3,3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4,4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9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122,5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102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74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1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3</w:t>
            </w:r>
          </w:p>
        </w:tc>
      </w:tr>
      <w:tr>
        <w:trPr>
          <w:trHeight w:val="127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3,6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6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9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3,2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35,8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1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3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7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300" w:hRule="atLeast"/>
        </w:trPr>
        <w:tc>
          <w:tcPr>
            <w:tcW w:w="9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2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 538,4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2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9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3 год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3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84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5146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5146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51461,2</w:t>
            </w:r>
          </w:p>
        </w:tc>
      </w:tr>
      <w:tr>
        <w:trPr>
          <w:trHeight w:val="6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51461,2</w:t>
            </w:r>
          </w:p>
        </w:tc>
      </w:tr>
      <w:tr>
        <w:trPr>
          <w:trHeight w:val="2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630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630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630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630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844,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UserPC1</dc:creator>
  <dc:description/>
  <cp:keywords/>
  <dc:language>en-US</dc:language>
  <cp:lastModifiedBy>Nachalnik</cp:lastModifiedBy>
  <cp:lastPrinted>2023-05-11T10:26:00Z</cp:lastPrinted>
  <dcterms:modified xsi:type="dcterms:W3CDTF">2023-08-11T12:35:00Z</dcterms:modified>
  <cp:revision>151</cp:revision>
  <dc:subject/>
  <dc:title>ПРОЕКТ</dc:title>
</cp:coreProperties>
</file>