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1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215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довский район»</w:t>
      </w:r>
    </w:p>
    <w:p>
      <w:pPr>
        <w:pStyle w:val="Normal"/>
        <w:jc w:val="center"/>
        <w:rPr/>
      </w:pPr>
      <w:r>
        <w:rPr/>
        <w:t>Пск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/>
      </w:pPr>
      <w:r>
        <w:rPr/>
        <w:t>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№ </w:t>
      </w:r>
    </w:p>
    <w:p>
      <w:pPr>
        <w:pStyle w:val="Normal"/>
        <w:rPr/>
      </w:pPr>
      <w:r>
        <w:rPr>
          <w:bCs/>
          <w:sz w:val="28"/>
          <w:szCs w:val="28"/>
        </w:rPr>
        <w:t>2023</w:t>
      </w:r>
      <w:r>
        <w:rPr>
          <w:sz w:val="28"/>
          <w:szCs w:val="28"/>
        </w:rPr>
        <w:t xml:space="preserve"> год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Г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на 9-ой сесс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овского района 7-го созы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О сложении полномочий депутат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9F9F9" w:val="clear"/>
              </w:rPr>
              <w:t> Собрания депутатов Гдовского района 7-го созыва Копалина И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на основании Устава муниципального образования «Гдовский район» и личного заявления о добровольном сложении полномочий депутата</w:t>
      </w:r>
      <w:r>
        <w:rPr>
          <w:sz w:val="28"/>
          <w:szCs w:val="28"/>
        </w:rPr>
        <w:t>, Собрание депутатов Гдовского района 7-го созы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shd w:fill="F9F9F9" w:val="clear"/>
        </w:rPr>
        <w:t>1. Удовлетворить досрочное прекращение полномочий депутата Собрания депутатов Гдовского района 7-го созыва Копалина Игоря Вениаминовича, по собственному жел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9F9F9" w:val="clear"/>
        </w:rPr>
        <w:t xml:space="preserve"> Решение подлежит опубликованию в газете «Гдовская заря» и на официальном сайте МО «Гд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>3. Решение вступает в силу с момента его опубликования.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 Васил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брания депутатов Гдовского района 7-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08:00Z</dcterms:created>
  <dc:creator>Николай</dc:creator>
  <dc:description/>
  <cp:keywords/>
  <dc:language>en-US</dc:language>
  <cp:lastModifiedBy>User</cp:lastModifiedBy>
  <cp:lastPrinted>2023-08-16T08:17:00Z</cp:lastPrinted>
  <dcterms:modified xsi:type="dcterms:W3CDTF">2023-08-16T05:27:00Z</dcterms:modified>
  <cp:revision>3</cp:revision>
  <dc:subject/>
  <dc:title/>
</cp:coreProperties>
</file>