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913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«Гдо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Гд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РЕШЕНИЕ</w:t>
      </w:r>
      <w:r>
        <w:rPr>
          <w:sz w:val="28"/>
        </w:rPr>
        <w:t xml:space="preserve">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                       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Г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0"/>
      </w:tblGrid>
      <w:tr>
        <w:trPr>
          <w:trHeight w:val="610" w:hRule="atLeast"/>
        </w:trPr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очередной      -ой сессии Собрания депутатов Гдовского района 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иложение решения Собрания депутатов Гдовского района 7 созыва № 23 от 14.02.2023г., принятое на 5 сессии «Прогнозный план (программа) приватизации объектов муниципальной собственности муниципального образования «Гдовский район» на 2023-2025 гг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председателя Комитета по управлению муниципальным имуществом Гдовского района Прохорова Александра Алексеевича, Собрание депутатов Гдовского района 7-го созыв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ополнить приложение к решению сессии Собрания депутатов Гдовского района 7 созыва № 23 от 14.02.2023 г. «Об утверждении прогнозного плана (программа) приватизации объектов муниципальной собственности муниципального образования «Гдовский район» на 2023-2025 гг.» следующими строками № 25;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(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и объектов муниципальной собств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довский район» на 2020-2023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000" w:type="dxa"/>
        <w:jc w:val="left"/>
        <w:tblInd w:w="-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2913"/>
        <w:gridCol w:w="2552"/>
        <w:gridCol w:w="296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(имущества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9"/>
              <w:ind w:left="60" w:righ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(иное)</w:t>
            </w:r>
          </w:p>
        </w:tc>
        <w:tc>
          <w:tcPr>
            <w:tcW w:w="2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sz w:val="22"/>
                <w:szCs w:val="22"/>
              </w:rPr>
              <w:t>Назначение</w:t>
            </w:r>
          </w:p>
        </w:tc>
      </w:tr>
      <w:tr>
        <w:trPr>
          <w:trHeight w:val="74" w:hRule="atLeast"/>
        </w:trPr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2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Жилой дом, КН 60:03:0036801:147, площадью 2532 кв.м.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9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968 год постройки</w:t>
            </w:r>
          </w:p>
        </w:tc>
        <w:tc>
          <w:tcPr>
            <w:tcW w:w="2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sz w:val="28"/>
                <w:szCs w:val="28"/>
              </w:rPr>
              <w:t>Назначение: жилое</w:t>
            </w:r>
            <w:r>
              <w:rPr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Style9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сковская область, Гдовский район, </w:t>
            </w:r>
          </w:p>
          <w:p>
            <w:pPr>
              <w:pStyle w:val="Style9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П «Добручиснкая волость» </w:t>
            </w:r>
          </w:p>
          <w:p>
            <w:pPr>
              <w:pStyle w:val="Style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. Смуравьево-2, д.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4"/>
      </w:tblGrid>
      <w:tr>
        <w:trPr/>
        <w:tc>
          <w:tcPr>
            <w:tcW w:w="45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Васильев</w:t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74" w:gutter="0" w:header="0" w:top="426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24:00Z</dcterms:created>
  <dc:creator>user</dc:creator>
  <dc:description/>
  <cp:keywords/>
  <dc:language>en-US</dc:language>
  <cp:lastModifiedBy>User</cp:lastModifiedBy>
  <cp:lastPrinted>2023-07-12T09:42:00Z</cp:lastPrinted>
  <dcterms:modified xsi:type="dcterms:W3CDTF">2023-07-19T07:00:00Z</dcterms:modified>
  <cp:revision>6</cp:revision>
  <dc:subject/>
  <dc:title> </dc:title>
</cp:coreProperties>
</file>