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Гдовский район»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брание депутатов Гдов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</w:tblGrid>
      <w:tr>
        <w:trPr>
          <w:trHeight w:val="228" w:hRule="atLeast"/>
        </w:trPr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8-ой се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Гдовского района 7-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238" w:hRule="atLeast"/>
        </w:trPr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МБОУ «Яммская СОШ» имени Лени Богд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, представленную____________________________________________________, о присвоении имени Лени Богданова МОБУ «Яммская СОШ» с целью увековечивания памяти о герое Великой Отечественной Войны, Собрание депутатов Гдовского района   7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МБОУ «Яммская СОШ» имя Лени Богдано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Гдовская заря» и на официальном сайте МО «Гд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1"/>
      </w:tblGrid>
      <w:tr>
        <w:trPr>
          <w:trHeight w:val="1589" w:hRule="atLeast"/>
        </w:trPr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асильев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02:00Z</dcterms:created>
  <dc:creator>user</dc:creator>
  <dc:description/>
  <cp:keywords/>
  <dc:language>en-US</dc:language>
  <cp:lastModifiedBy>User</cp:lastModifiedBy>
  <cp:lastPrinted>2023-07-07T11:46:00Z</cp:lastPrinted>
  <dcterms:modified xsi:type="dcterms:W3CDTF">2023-07-07T08:50:00Z</dcterms:modified>
  <cp:revision>19</cp:revision>
  <dc:subject/>
  <dc:title> </dc:title>
</cp:coreProperties>
</file>