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</w:rPr>
      </w:pPr>
      <w:r>
        <w:rPr/>
        <w:t>ПРОЕК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Гдовский район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Гдов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т                  2023 г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.Гд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инято на 8  сессии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Собрания депутатов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довского район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7-го созыва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 внесении изменений и дополнений в решение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брания депутатов Гдовского района 7 созыва № 1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от 27.12.2022 года, принятое на 4 сессии «О бюджете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 «Гдовский район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на 2023 год и плановый период 2024-2025 годов».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В соответствии с пунктом 3 статьи 92-1 Бюджетного кодекса Российской Федерации, ст.64 решения Собрания депутатов Гдовского района 4-го созыва принятого на 9 сессии 28 февраля 2008 года «Об утверждении Положения о бюджетном процессе в муниципальном образовании «Гдовский район», Собрание депутатов Гдовского решает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нести следующие изменения и дополнения в решение Собрания депутатов Гдовского района 7 созыва № 19 от 27.12.2022 года, принятое на 4 сессии «О бюджете     муниципального образования «Гдовский район» на 2023 год и плановый период 2024-2025 годов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1.  </w:t>
      </w:r>
      <w:r>
        <w:rPr>
          <w:rFonts w:cs="Times New Roman" w:ascii="Times New Roman" w:hAnsi="Times New Roman"/>
          <w:b/>
          <w:sz w:val="26"/>
          <w:szCs w:val="26"/>
        </w:rPr>
        <w:t xml:space="preserve">В статье 1. Основные характеристики бюджета муниципального образования «Гдовский район» (далее бюджет муниципального района) на 2023 и плановый период 2024-2025 годов: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ункте 1 пункта 1 цифры «908173,9» заменить на цифры «911586,4»;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одпункте 2 пункта 1 цифры «913017,9» заменить на цифры «916430,4»;           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В статье 2.</w:t>
      </w:r>
      <w:r>
        <w:rPr>
          <w:rFonts w:cs="Times New Roman" w:ascii="Times New Roman" w:hAnsi="Times New Roman"/>
          <w:b/>
          <w:sz w:val="26"/>
          <w:szCs w:val="26"/>
        </w:rPr>
        <w:t xml:space="preserve"> «Поступление доходов в бюджет муниципального района по группам, подгруппам и статьям»</w:t>
      </w:r>
      <w:r>
        <w:rPr>
          <w:rFonts w:cs="Times New Roman" w:ascii="Times New Roman" w:hAnsi="Times New Roman"/>
          <w:sz w:val="26"/>
          <w:szCs w:val="26"/>
        </w:rPr>
        <w:t xml:space="preserve">:   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ункт 2 на 2023 год цифры «823841,9» заменить на цифры «827294,4»;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пункте 3 цифры «1600,0» заменить на цифры «1500,0»</w:t>
      </w:r>
    </w:p>
    <w:p>
      <w:pPr>
        <w:pStyle w:val="ConsPlus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В статье 4. «</w:t>
      </w:r>
      <w:r>
        <w:rPr>
          <w:b/>
          <w:sz w:val="26"/>
          <w:szCs w:val="26"/>
        </w:rPr>
        <w:t>Бюджетные ассигнования муниципального образования на 2023 год и плановый период 2024 и 2025 годов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абзаце 1 пункта 7 цифры «31734,7» заменить на цифры «</w:t>
      </w:r>
      <w:r>
        <w:rPr>
          <w:rFonts w:cs="Times New Roman" w:ascii="Times New Roman" w:hAnsi="Times New Roman"/>
          <w:sz w:val="26"/>
          <w:szCs w:val="26"/>
          <w:highlight w:val="yellow"/>
        </w:rPr>
        <w:t>32408,8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4.  В Приложение 1 </w:t>
      </w:r>
      <w:r>
        <w:rPr>
          <w:rFonts w:cs="Times New Roman" w:ascii="Times New Roman" w:hAnsi="Times New Roman"/>
          <w:b/>
          <w:sz w:val="26"/>
          <w:szCs w:val="26"/>
        </w:rPr>
        <w:t>«Объем поступлений доходов по группам, подгруппам и статьям в бюджет муниципального образования «Гдовский район» на 2023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троке</w:t>
      </w:r>
      <w:r>
        <w:rPr>
          <w:rFonts w:cs="Times New Roman" w:ascii="Times New Roman" w:hAnsi="Times New Roman"/>
          <w:b/>
          <w:sz w:val="26"/>
          <w:szCs w:val="26"/>
        </w:rPr>
        <w:t xml:space="preserve"> «Всего доходов»</w:t>
      </w:r>
      <w:r>
        <w:rPr>
          <w:rFonts w:cs="Times New Roman" w:ascii="Times New Roman" w:hAnsi="Times New Roman"/>
          <w:sz w:val="26"/>
          <w:szCs w:val="26"/>
        </w:rPr>
        <w:t xml:space="preserve"> цифры «908173,9» заменить на цифры «911586,4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0 00000 00 0000 000 «БЕЗВОЗМЕЗДНЫЕ ПОСТУПЛЕНИЯ» цифры «825441,9» заменить на цифры «828854,5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2 00000 00 0000 000 «Безвозмездные поступления от других бюджетов бюджетной системы РФ, кроме бюджетов государственных внебюджетных фондов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цифры «825441,9» заменить на цифры «828794,4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2 01000 00 0000 150 «Дотации бюджетам субъектов и муниципальных образований» цифры «64392,0» заменить на цифры «67028,0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2 02000 00 0000 150 «Субсидии бюджетам бюджетной системы Российской Федерации (межбюджетные субсидии)» цифры «658287,5» заменить на цифры «659177,7»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По коду бюджетной классификации 2 03 02000 00 0000 150 «Субвенции бюджетам субъектов Российской Федерации и муниципальных образований» цифры «95577,4» заменить на цифры «94692,0»;</w:t>
      </w:r>
    </w:p>
    <w:p>
      <w:pPr>
        <w:pStyle w:val="ConsPlusNormal"/>
        <w:jc w:val="both"/>
        <w:rPr/>
      </w:pPr>
      <w:r>
        <w:rPr>
          <w:sz w:val="26"/>
          <w:szCs w:val="26"/>
        </w:rPr>
        <w:t>По коду бюджетной классификации 2 04 02000 00 0000 150 «</w:t>
      </w:r>
      <w:r>
        <w:rPr>
          <w:color w:val="000000"/>
          <w:sz w:val="26"/>
          <w:szCs w:val="26"/>
        </w:rPr>
        <w:t>Иные межбюджетные трансферты</w:t>
      </w:r>
      <w:r>
        <w:rPr>
          <w:sz w:val="26"/>
          <w:szCs w:val="26"/>
        </w:rPr>
        <w:t>» цифры «7185,0» заменить на цифры «7896,7»;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5. Приложение 3 </w:t>
      </w:r>
      <w:r>
        <w:rPr>
          <w:b/>
          <w:sz w:val="26"/>
          <w:szCs w:val="26"/>
        </w:rPr>
        <w:t>«Объем иных межбюджетных трансфертов, получаемых из бюджетов поселений в бюджет муниципального образования «Гдовский район» в соответствии с заключенными соглашениями на 2023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6. Приложение 6 </w:t>
      </w:r>
      <w:r>
        <w:rPr>
          <w:rFonts w:cs="Times New Roman" w:ascii="Times New Roman" w:hAnsi="Times New Roman"/>
          <w:b/>
          <w:sz w:val="26"/>
          <w:szCs w:val="26"/>
        </w:rPr>
        <w:t>«Ведомственная структура расходов на 2023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 xml:space="preserve">7. Приложение 8 </w:t>
      </w:r>
      <w:r>
        <w:rPr>
          <w:rFonts w:cs="Times New Roman" w:ascii="Times New Roman" w:hAnsi="Times New Roman"/>
          <w:b/>
          <w:sz w:val="26"/>
          <w:szCs w:val="26"/>
        </w:rPr>
        <w:t>«Распределение средст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3 год»</w:t>
      </w:r>
      <w:r>
        <w:rPr>
          <w:rFonts w:cs="Times New Roman" w:ascii="Times New Roman" w:hAnsi="Times New Roman"/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8. Приложение 10</w:t>
      </w:r>
      <w:r>
        <w:rPr>
          <w:b/>
          <w:sz w:val="26"/>
          <w:szCs w:val="26"/>
        </w:rPr>
        <w:t xml:space="preserve"> «Распределение средств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» </w:t>
      </w:r>
      <w:r>
        <w:rPr>
          <w:sz w:val="26"/>
          <w:szCs w:val="26"/>
        </w:rPr>
        <w:t>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9. Приложение 12 </w:t>
      </w:r>
      <w:r>
        <w:rPr>
          <w:b/>
          <w:sz w:val="26"/>
          <w:szCs w:val="26"/>
        </w:rPr>
        <w:t>«Объем ассигнований Дорожного фонда муниципального образования «Гдовский район» на 2023 год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10.  Приложение 16 </w:t>
      </w:r>
      <w:r>
        <w:rPr>
          <w:b/>
          <w:sz w:val="26"/>
          <w:szCs w:val="26"/>
        </w:rPr>
        <w:t>«Объем субсидии бюджетным учреждениям на иные цели на 2023 год»</w:t>
      </w:r>
      <w:r>
        <w:rPr>
          <w:sz w:val="26"/>
          <w:szCs w:val="26"/>
        </w:rPr>
        <w:t xml:space="preserve"> читать в новой редак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11.  Приложение 19 </w:t>
      </w:r>
      <w:r>
        <w:rPr>
          <w:b/>
          <w:sz w:val="26"/>
          <w:szCs w:val="26"/>
        </w:rPr>
        <w:t>«Объем субвенций, субсидий и иных межбюджетных трансфертов, передаваемых из бюджета муниципального района в бюджеты поселений на 2023 год и плановый период 2024-2025 годы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12. Приложение 22 </w:t>
      </w:r>
      <w:r>
        <w:rPr>
          <w:b/>
          <w:sz w:val="26"/>
          <w:szCs w:val="26"/>
        </w:rPr>
        <w:t>«Источники внутреннего финансирования дефицита бюджета муниципального образования «Гдовский район» на 2023 год»</w:t>
      </w:r>
      <w:r>
        <w:rPr>
          <w:sz w:val="26"/>
          <w:szCs w:val="26"/>
        </w:rPr>
        <w:t xml:space="preserve"> читать в новой редакции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довского                                   Председатель Собрания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йона               А.В. Васильев            депутатов Гдовского района      Н.А. Капитовов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подготовлен: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У Гдовского района                                               Н.А. Андрее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района                                            Ю.Б. Жаркова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района                                                          А.О. Авраменк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района                                                           Г.Б. Иванова  </w:t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                    Т.Т.Хаянен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3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к решению 7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Style15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</w:r>
    </w:p>
    <w:p>
      <w:pPr>
        <w:pStyle w:val="Style15"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rFonts w:cs="Calibri Light" w:ascii="Calibri Light" w:hAnsi="Calibri Light"/>
          <w:b/>
          <w:sz w:val="28"/>
          <w:szCs w:val="28"/>
        </w:rPr>
        <w:t>Объем иных межбюджетных трансфертов, получаемых из бюджетов поселений в бюджет муниципального образования «Гдовский район» в соответствии с заключенными соглашениями на 2023 год.</w:t>
      </w:r>
    </w:p>
    <w:p>
      <w:pPr>
        <w:pStyle w:val="Style15"/>
        <w:jc w:val="right"/>
        <w:rPr/>
      </w:pPr>
      <w:r>
        <w:rPr/>
        <w:t xml:space="preserve">тыс. рублей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457"/>
        <w:gridCol w:w="1696"/>
        <w:gridCol w:w="1659"/>
        <w:gridCol w:w="1756"/>
        <w:gridCol w:w="1553"/>
      </w:tblGrid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Наименование муниципального образования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В том числе </w:t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на мероприятия в области жилищного хозяй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Иные межбюджетные трансферты по организации в границах поселений водоотведения, электро-, тепло-, газо-, и водоснабжения на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по о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ные межбюджетные трансферты на мероприятия по укреплению материально-технической базы учреждений культур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униципальное образование «Гдов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4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5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0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,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5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0,0</w:t>
            </w:r>
          </w:p>
        </w:tc>
      </w:tr>
    </w:tbl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6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 xml:space="preserve">Ведомственная структура расходов на 2023 год                                 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820"/>
        <w:gridCol w:w="662"/>
        <w:gridCol w:w="713"/>
        <w:gridCol w:w="1307"/>
        <w:gridCol w:w="820"/>
        <w:gridCol w:w="1501"/>
      </w:tblGrid>
      <w:tr>
        <w:trPr>
          <w:trHeight w:val="82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В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нтрольно-счетная палата муниципального образования "Гдовский райо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Администрация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84 728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60,6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7,4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7,4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951,4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33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45,8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8,9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,5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5,4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,4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 505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 987,5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03,3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3,3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255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37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38,9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98,1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,2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9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3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7,7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5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 182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 492,4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204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</w:tr>
      <w:tr>
        <w:trPr>
          <w:trHeight w:val="204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204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204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89,9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6 132,3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52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255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255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204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7 258,1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255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5,5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5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862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255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5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5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 075,3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97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970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363,5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4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178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,5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2,6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5,9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,9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4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правление образования Администрации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698,1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,5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,5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346,6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</w:tr>
      <w:tr>
        <w:trPr>
          <w:trHeight w:val="255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00,6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2,6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6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нансовое управление Гдовского района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3 903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739,2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3,6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3,6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6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0,2</w:t>
            </w:r>
          </w:p>
        </w:tc>
      </w:tr>
      <w:tr>
        <w:trPr>
          <w:trHeight w:val="178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омитет по управлению муниципальным имуществом Гдовского рай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405,8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18,6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218,6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6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6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809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7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53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72,2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</w:tr>
      <w:tr>
        <w:trPr>
          <w:trHeight w:val="127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3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255" w:hRule="atLeast"/>
        </w:trPr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6 430,4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8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бюджета на 2023 год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8"/>
        <w:gridCol w:w="662"/>
        <w:gridCol w:w="713"/>
        <w:gridCol w:w="1307"/>
        <w:gridCol w:w="637"/>
        <w:gridCol w:w="1124"/>
      </w:tblGrid>
      <w:tr>
        <w:trPr>
          <w:trHeight w:val="825" w:hRule="atLeast"/>
        </w:trPr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8 013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7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 817,4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 951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833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19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723,6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370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443,4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921,6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39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55,4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4 810,6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29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127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1,5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611,5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03,3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3,3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204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37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38,9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98,1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,2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9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3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57,7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5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3 801,6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37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364,5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153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</w:tr>
      <w:tr>
        <w:trPr>
          <w:trHeight w:val="153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153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153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127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132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70 478,9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652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204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178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153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8 964,1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178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199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75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5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4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862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178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5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 675,9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127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2,6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377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6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97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970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127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 363,5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50,4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153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0,5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502,6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5,9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,9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</w:tr>
      <w:tr>
        <w:trPr>
          <w:trHeight w:val="102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765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510" w:hRule="atLeast"/>
        </w:trPr>
        <w:tc>
          <w:tcPr>
            <w:tcW w:w="5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300" w:hRule="atLeast"/>
        </w:trPr>
        <w:tc>
          <w:tcPr>
            <w:tcW w:w="5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255" w:hRule="atLeast"/>
        </w:trPr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6 430,4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cs="Calibri" w:ascii="Calibri" w:hAnsi="Calibri"/>
          <w:b/>
        </w:rPr>
        <w:t>Приложение 10</w:t>
      </w:r>
      <w:r>
        <w:rPr>
          <w:rFonts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Распределение средств</w:t>
      </w:r>
      <w:r>
        <w:rPr>
          <w:rFonts w:cs="Calibri" w:ascii="Calibri" w:hAnsi="Calibri"/>
          <w:b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видов расходов классификации расходов бюджета на 2023 год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тыс. рублей</w:t>
      </w:r>
    </w:p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1307"/>
        <w:gridCol w:w="637"/>
        <w:gridCol w:w="1044"/>
      </w:tblGrid>
      <w:tr>
        <w:trPr>
          <w:trHeight w:val="825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образования, молодежной политики, физической культуры и спорта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665 975,3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дошкольного, общего, дополните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 332,8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316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 104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00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178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</w:tr>
      <w:tr>
        <w:trPr>
          <w:trHeight w:val="153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шко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 945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43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127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1W14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 981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45,3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2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87,8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сети организаций общего, дополнительного и профессионального образования детей в соответствии с требованиями ФГОС и СанП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88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19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7</w:t>
            </w:r>
          </w:p>
        </w:tc>
      </w:tr>
      <w:tr>
        <w:trPr>
          <w:trHeight w:val="153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Обще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 199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06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 493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1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42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5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468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867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по модернизации школьных систем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L7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955,6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азвития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1,1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2W19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831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дополнительного образования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309,0</w:t>
            </w:r>
          </w:p>
        </w:tc>
      </w:tr>
      <w:tr>
        <w:trPr>
          <w:trHeight w:val="153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342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22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роведение мероприятия по организации отдыха детей в каникудярное врем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04200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временная шко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6 176,3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модернизацию инфраструктуры общего образования в отдельных субъектах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23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5 161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здание новых мест в общеобразовательных организациях при осуществлении капитальных вложений в объекты капитального строитель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1E1537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 015,2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Молодое покол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5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атриотическое воспита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120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Молодеж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20220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физической культуры и спорт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57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95,9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5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200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мер, направленных на привлечение жителей области к регулярным занятиям физической культурой и спорто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4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4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мероприятия по обеспечению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1301W1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культуры в муниципальном образовании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5 588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 588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605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библиотеч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 505,8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10080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 082,4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518,2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008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203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415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2W15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в рамках основного мероприятия "Развитие музейного дел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03007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574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ультурная среда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21A155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Содействие экономическому развитию и инвестиционной привлекательност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2 814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действие экономическому развитию, инвестиционной и туристической привлекательност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14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за счет средств резервного фонда Администрации области, в рамках реализации основного мероприятия "Повышение инвестиционной привлекательности и развитие туристического комплекс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000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повышения инвестиционной привлекатель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привлечение туристического потока в муниципальное образовани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5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 и другие расходы по обслуживанию государственного и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201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установку знаков туристской навиг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41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реализации мероприятий по установке знаков туристской навиг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1W1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Развитие и поддержка малого и среднего предпринимательства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6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нформационных и выставочно-ярмарочных мероприят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201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бюджетам муниципальных образований области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4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3102W1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Обеспечение безопасности граждан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441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«Обеспечение безопасности граждан на территории муниципального образования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441,8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2,4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20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4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41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1W13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общественного порядка, профилактика правонарушений и противодействие коррупции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4,4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, направленных на повышение информационной открытости о деятельности органов местного самоуправления, в том числе в сфере противодействия коррупции, направленного на стимулирование антикоррупционной активности обще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2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64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204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5,5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работка комплекса мер социальной поддержки граждан, участвующих в составе добровольных народных дружин в защите Государственной границ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азработку комплекса мер социальной поддержки граждан, участвующих в составе добровольных народных дружин в защите Государственной границ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6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2W13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Антинаркотическая пропаганда и антинаркотическое просвещение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320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Обеспечение мер по гражданской обороне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3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1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41042021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Комплексное развитие систем жилищно-коммунальной и инженерной инфраструктуры, благоустройство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 991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991,7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 991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общего имущества в многоквартирных домах, в части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387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капитальный ремонт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,4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уществление расходов по ремонту и содержанию муниципального имущ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0,2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1,2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в области жилищного хозяйства по переданным полномочиям в рамках основного мероприятия "Комплексное развитие систем жилищно-коммунальной и инженерной инфраструктуры, благоустройство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0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Улучшение качества водоснабжения и водоотведения населения и объектов жизнеобеспечения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2,9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существление мероприятия по организации в границах поселений водоотведения, электро-, тепло-, газо-, и водоснабжения населения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26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2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4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целях подготовки к отопительному сезону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205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57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15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2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422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127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содержание временно свободных помещений (незаселенных) жилых помещений муниципального жилого фон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11,0</w:t>
            </w:r>
          </w:p>
        </w:tc>
      </w:tr>
      <w:tr>
        <w:trPr>
          <w:trHeight w:val="153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возмещение недополученных доходов организациям, оказывающим услуги по помывкам в общественной муниципальной бан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2,3</w:t>
            </w:r>
          </w:p>
        </w:tc>
      </w:tr>
      <w:tr>
        <w:trPr>
          <w:trHeight w:val="127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юридическим лицам (за исключением муниципальных учреждений), индивидуальным предпринимателям, физическим лицам - производителям товаров, работ, услуг в области жилищно-коммунального хозяйства на компенсацию недополученных доходов, связанных с оказанием услуг бани отдельным категориям граждан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810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127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1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831,7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5101L29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0,2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Развитие транспортного обслуживания населения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70 962,9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Дорожная деятельность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611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Дорожная деятельность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 611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471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2P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4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903,3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473,3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202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0,0</w:t>
            </w:r>
          </w:p>
        </w:tc>
      </w:tr>
      <w:tr>
        <w:trPr>
          <w:trHeight w:val="153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 037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 338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4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698,1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6,2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7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101W11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3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овышению безопасности дорожного движ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201202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Совершенствование транспортного обслуживания населения на территории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на осуществление расходов по перевозке обучающихся муниципальных общеобразовательных учреждений и сопровождающих их лиц на внеклассные мероприятия и итоговую аттестац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6301203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6,4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Управление и обеспечение деятельности органов местного самоуправления и социальная поддержка населения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50 526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Обеспечение функционирования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567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ункционирование органов местного самоуправления муниципального образова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 567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 035,2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 338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 658,6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0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по Главе муниципального образ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1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12,4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обеспечению функций Собрания депутато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2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о оплате труда и обеспечение функций контрольно-счетного орган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5,4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7,4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039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ункционирование единой дежурной диспетчерской служб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103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61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недрение программно-целевых принципов организации деятельности органов местного самоуправле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2026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органами местного самоуправления отдельных государственных полномочий по формированию торгового реестр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09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1,7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,3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1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42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1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45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512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Формирование районных фондов финансовой поддержки бюджетов посел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1017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732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муниципальной программы "Социальная поддержка граждан и реализация демографической политики в муниципальном образовани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58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Социальная поддержка граждан и реализация демографической политик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958,5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0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2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платы к пенсиям муниципальным служащи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2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436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203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55,3</w:t>
            </w:r>
          </w:p>
        </w:tc>
      </w:tr>
      <w:tr>
        <w:trPr>
          <w:trHeight w:val="127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, и Великие Луки, должности в органах местного самоуправления до 13 марта 1997 год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0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,4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6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217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3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430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R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831,5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7201Б082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5,8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"Гдовский район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 623,9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одпрограмма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00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сновное мероприятие "Формирование комфортной городской среды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0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23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418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5555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18,9</w:t>
            </w:r>
          </w:p>
        </w:tc>
      </w:tr>
      <w:tr>
        <w:trPr>
          <w:trHeight w:val="765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местным бюджетам на завершение благоустройства отдельных дворовых и общественных территор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81F2W184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9,1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зервный фонд муниципального образован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12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исполнение судебных актов в рамках непрограммного направления деятельност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300" w:hRule="atLeast"/>
        </w:trPr>
        <w:tc>
          <w:tcPr>
            <w:tcW w:w="7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0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90210000</w:t>
            </w:r>
          </w:p>
        </w:tc>
        <w:tc>
          <w:tcPr>
            <w:tcW w:w="63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44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7,0</w:t>
            </w:r>
          </w:p>
        </w:tc>
      </w:tr>
      <w:tr>
        <w:trPr>
          <w:trHeight w:val="255" w:hRule="atLeast"/>
        </w:trPr>
        <w:tc>
          <w:tcPr>
            <w:tcW w:w="9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916 430,4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2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 Дорожного фонда муниципального образования «Гдовский район» на 2023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1282"/>
        <w:gridCol w:w="1417"/>
        <w:gridCol w:w="1701"/>
      </w:tblGrid>
      <w:tr>
        <w:trPr>
          <w:trHeight w:val="255" w:hRule="atLeast"/>
        </w:trPr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23 год</w:t>
            </w:r>
          </w:p>
        </w:tc>
      </w:tr>
      <w:tr>
        <w:trPr>
          <w:trHeight w:val="1785" w:hRule="atLeast"/>
        </w:trPr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 счет бюджета муниципального образования «Гдовский район»</w:t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Строительство и реконструкция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Реконструкция автомобильной дороги общего пользования местного значения Добручи- Каменный конец в Гдовском районе Псковской области (1 этап))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09,88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097,78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2,09940</w:t>
            </w:r>
          </w:p>
        </w:tc>
      </w:tr>
      <w:tr>
        <w:trPr>
          <w:trHeight w:val="994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существление строительного контроля на объекте "Реконструкция автомобильной дороги общего пользования местного значения Добручи- Каменный конец в Гдовском районе Псковской области (1 этап)"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78,24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63,46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,78246</w:t>
            </w:r>
          </w:p>
        </w:tc>
      </w:tr>
      <w:tr>
        <w:trPr>
          <w:trHeight w:val="980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Осуществление авторского надзора по объекту "Реконструкция автомобильной дороги общего пользования местного значения Добручи- Каменный конец в Гдовском  районе Псковской области (1 этап)"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,24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,863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38246</w:t>
            </w:r>
          </w:p>
        </w:tc>
      </w:tr>
      <w:tr>
        <w:trPr>
          <w:trHeight w:val="413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строительство и реконструкция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26,375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698,110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28,26432</w:t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Ремонт автомобильных дорог общего пользования местного значения </w:t>
            </w:r>
          </w:p>
        </w:tc>
      </w:tr>
      <w:tr>
        <w:trPr>
          <w:trHeight w:val="510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Никитина (включая площадь автовокзала) г.Гдов (0+000-0+460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99,520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829,525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9,99521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Спортивная г. Гдов (0+277-0+497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6,482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50,618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,86483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Кингисеппская г. Гдов (0+190-0+410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18,676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85,489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,18676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Ленинградская г. Гдов (0+400-0+590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66,132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37,47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66132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Прохорчука г. Гдов (0+000-0+156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56,837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28,269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,56838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емонт ул. Маркса г. Гдов (0+000-0+860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59,174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7,515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1,65918</w:t>
            </w:r>
          </w:p>
        </w:tc>
      </w:tr>
      <w:tr>
        <w:trPr>
          <w:trHeight w:val="510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существление строительного контроля на объектах расположенных в черте г. Гдов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0,00000</w:t>
            </w:r>
          </w:p>
        </w:tc>
      </w:tr>
      <w:tr>
        <w:trPr>
          <w:trHeight w:val="220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монт а/д "Первомайская -Носовка" и мостового сооруж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,20000</w:t>
            </w:r>
          </w:p>
        </w:tc>
      </w:tr>
      <w:tr>
        <w:trPr>
          <w:trHeight w:val="662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монт   автомобильных дорог местного значения вне границ населенных пунктов в границах Гдовского района и инженерных соединений, входящих в состав автомобильных дорог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00,00000</w:t>
            </w:r>
          </w:p>
        </w:tc>
      </w:tr>
      <w:tr>
        <w:trPr>
          <w:trHeight w:val="510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емонт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7584,024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4338,889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245,13568</w:t>
            </w:r>
          </w:p>
        </w:tc>
      </w:tr>
      <w:tr>
        <w:trPr>
          <w:trHeight w:val="25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Содержание автомобильных дорог общего пользования местного значения </w:t>
            </w:r>
          </w:p>
        </w:tc>
      </w:tr>
      <w:tr>
        <w:trPr>
          <w:trHeight w:val="127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 по переданным полномочиям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24,0</w:t>
            </w:r>
          </w:p>
        </w:tc>
      </w:tr>
      <w:tr>
        <w:trPr>
          <w:trHeight w:val="679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 в том числе: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70,963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470,96339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Добручинская волость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4,885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54,88521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Полновская волость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3,611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83,61146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Плесновская волость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8,550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78,55008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Самолвовская волость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2,913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2,91375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Спицинская волость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8,995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78,99587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 "Чернёвская волость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2,17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92,17800</w:t>
            </w:r>
          </w:p>
        </w:tc>
      </w:tr>
      <w:tr>
        <w:trPr>
          <w:trHeight w:val="25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О"Юшкинская волость"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9,829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39,82902</w:t>
            </w:r>
          </w:p>
        </w:tc>
      </w:tr>
      <w:tr>
        <w:trPr>
          <w:trHeight w:val="495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содержание автомобильных дорог общего пользования местного значения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94,963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094,96339</w:t>
            </w:r>
          </w:p>
        </w:tc>
      </w:tr>
      <w:tr>
        <w:trPr>
          <w:trHeight w:val="315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емонт дворовых территорий многоквартирных домов</w:t>
            </w:r>
          </w:p>
        </w:tc>
      </w:tr>
      <w:tr>
        <w:trPr>
          <w:trHeight w:val="555" w:hRule="atLeast"/>
        </w:trPr>
        <w:tc>
          <w:tcPr>
            <w:tcW w:w="5801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лагоустройство дворовой территории д. №40а ул.  Никитина г. Гдо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6,0698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6,06980</w:t>
            </w:r>
          </w:p>
        </w:tc>
      </w:tr>
      <w:tr>
        <w:trPr>
          <w:trHeight w:val="229" w:hRule="atLeast"/>
        </w:trPr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Итого ремонт дворовых территорий многоквартирных домов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,06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76,06980</w:t>
            </w:r>
          </w:p>
        </w:tc>
      </w:tr>
      <w:tr>
        <w:trPr>
          <w:trHeight w:val="976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Дорожная деятельность, а также капитальный ремонт дорог и ремонт дворовых территорий многоквартирных домов, проездов к дворовым территориям многоквартирных домов населенных пунктов района (нераспределенный резерв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0,028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0,02867</w:t>
            </w:r>
          </w:p>
        </w:tc>
      </w:tr>
      <w:tr>
        <w:trPr>
          <w:trHeight w:val="300" w:hRule="atLeast"/>
        </w:trPr>
        <w:tc>
          <w:tcPr>
            <w:tcW w:w="5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0611,461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7037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3574,46186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16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субсидии бюджетным учреждениям на иные цели на 2023 год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ыс. рублей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75"/>
      </w:tblGrid>
      <w:tr>
        <w:trPr>
          <w:trHeight w:val="8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Документ, учрежде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дошкольное образовательное учреждение "Гдовский детский сад № 4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87,7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1,7</w:t>
            </w:r>
          </w:p>
        </w:tc>
      </w:tr>
      <w:tr>
        <w:trPr>
          <w:trHeight w:val="102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еализацию мероприятий в рамках основного мероприятия "Обеспечение пожарной безопасности в исполнительных органах Псковской области и муниципальных образования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й по обеспечению пожарной безопасности в органах исполнительной власти области и муниципальных образ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5,3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разовательное учреждение дополнительного образования Центр внешкольной работы с детьми "Дубн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6,0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еализация мероприятий Всероссийского физкультурно-спортивного комплекса "Готов к труду и обороне" (ГТО) в муниципальном образова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Гдо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8 025,5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9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бщего и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718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809,7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7,2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0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5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Добручинская основна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682,3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2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,2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,7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,5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5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,4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Подборо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505,8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6,9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8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6,5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,6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Чернёв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4 162,6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в дошкольных 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,3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613,3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3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4,4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9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2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общеобразовательное учреждение "Яммская средняя общеобразователь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2 813,9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местным бюджетам из областного бюджета на создание условий для осуществления присмотра и ухода за детьми-инвалидами, детьми-сиротами, детьми, оставшимися без попечения родителей, детьми с туберкулезной интоксикацией, а также детьми граждан Российской Федерации призванных на военную службу по мобилиз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,9</w:t>
            </w:r>
          </w:p>
        </w:tc>
      </w:tr>
      <w:tr>
        <w:trPr>
          <w:trHeight w:val="102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стным бюджетом на создание условий для осуществления присмотра и ухода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по пришкольным интерна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 974,5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2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41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91,5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мероприятия по организации питания в муниципальных общеобразовательных учрежд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0,3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расходов за счет средств местного бюджета субсидии из областного бюджета местным бюджетам муниципальных образований Псковской области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из областного бюджета местным бюджетам муниципальных образований Псковской области на осуществление мероприятий по организации бесплатного горячего питания обучающихся, получающих начальное общее образование в муниципальных общеобразовательных организациях (для организаций, не соответствующих требованиям Роспотребнадзора в части организации горячего питания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начального общего, основного общего, среднего общего образования, дополнительного образования детей в общеобразовательных организациях области в рамках основного мероприятия "Дополнительное образовани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3,6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0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обеспечению антитеррористической защищенности объектов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620,0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рганизация временных рабочих мест для детей, достигших 14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8,1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компенсацию расходов по оплате коммунальных услуг работникам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3,2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"Об образовании в Псков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"Центр Досуга и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035,8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5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асходы на оказание услуг (выполнение работ) по укреплению материально-технической базы муниципальных учреждениях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2,8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е по поддержке добровольческих (волонтерских) и некоммерческих организаций в целях стимулирования их работы, в том числе по реализации социокультурных проектов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,8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офинансирование за счет средств местного бюджета субсидии на развитие институтов территориального общественного самоуправления и поддержку проектов местных инициатив в рамках основного мероприятия "Развитие системы культурно-досугового обслуживания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,1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ведение мероприятий по профилактике правонаруш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,5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азвитие форм и моделей вовлечения молодежи в трудовую и экономическую деятельность, реализация мер поддержки молодых семе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ая районная центральная библиотека имени Льва Ивановича Маляков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63,5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атриотической направл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Иные межбюджетные трансферты на оказание услуг (выполнение работ) по укреплению материально-технической базы муниципальных учреждениях в рамках основного мероприятия "Развитие библиотечного дела" по переданным полномоч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ероприятия по осуществлению антинаркотической пропаганды и антинаркотического просвещ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765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Компенсация расходов по оплате коммунальных услуг работникам учреждений культуры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3,5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Учреждение: Муниципальное бюджетное учреждение культуры "Гдовский музей истории кра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300" w:hRule="atLeast"/>
        </w:trPr>
        <w:tc>
          <w:tcPr>
            <w:tcW w:w="89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убсидии на техническое оснащение муниципальных музеев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325,8</w:t>
            </w:r>
          </w:p>
        </w:tc>
      </w:tr>
      <w:tr>
        <w:trPr>
          <w:trHeight w:val="255" w:hRule="atLeast"/>
        </w:trPr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Всего расходов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32 408,8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</w:rPr>
        <w:t>Приложение 19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</w:p>
    <w:p>
      <w:pPr>
        <w:pStyle w:val="Heading1"/>
        <w:jc w:val="center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Объем субвенций, субсидий и иных межбюджетных трансфертов, передаваемых из бюджета муниципального района в бюджеты поселений на 2023 год и плановый период 2024-2025 годы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76"/>
        <w:gridCol w:w="1275"/>
        <w:gridCol w:w="1134"/>
      </w:tblGrid>
      <w:tr>
        <w:trPr>
          <w:trHeight w:val="51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Сумма на 2025 год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венции на осуществление полномочий по первичному воинскому учету на территориях, где отсутствуют военные комиссариаты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45,0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90,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30,513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5,5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9,9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,693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26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лесновская вол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26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26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26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26</w:t>
            </w:r>
          </w:p>
        </w:tc>
      </w:tr>
      <w:tr>
        <w:trPr>
          <w:trHeight w:val="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Черневская вол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26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5,6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4,26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05,0505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4,040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1,01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Софинансирование за счет средств местного бюджета субсидии на софинансирование расходных обязательств муниципальных образований, связанных с реализацией федеральной целевой программы «Увековечение памяти погибших при защите Отечества на 2019 - 2024 годы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,1015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,081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020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бсидии на ликвидацию очагов сорного растения борщевик Сосновского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8,5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Добручинская волость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,4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Полновская волость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2,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«Чернёвская вол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,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«Юшкинская волость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4,2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Субсидии на проведение ремонта (реконструкции) в и благоустройство воинских захоронений, памятников и памятных знаков, увековечивающих память погибших при защите Отечества на территории муниципального образования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пицинская волость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Юшкинская волость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Иные межбюджетные трансферты на реализацию мероприятий в рамках основного мероприятия "Реализация мероприятий активной политики и дополнительных мероприятий в сфере занятости населения 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Самолвовская волость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Иные межбюджетные трансферты на реализацию мероприятий в рамках основного мероприятия "Реализация мероприятий, направленных на снижение напряженности на рынке труда, для особых категорий граждан" в том числ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Муниципальное образование "Гдов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807,177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090,6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1130,513</w:t>
            </w:r>
          </w:p>
        </w:tc>
      </w:tr>
    </w:tbl>
    <w:p>
      <w:pPr>
        <w:pStyle w:val="Style15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е 22</w:t>
      </w:r>
    </w:p>
    <w:p>
      <w:pPr>
        <w:pStyle w:val="Heading1"/>
        <w:jc w:val="right"/>
        <w:rPr/>
      </w:pPr>
      <w:r>
        <w:rPr>
          <w:rFonts w:cs="Calibri" w:ascii="Calibri" w:hAnsi="Calibri"/>
          <w:sz w:val="18"/>
          <w:szCs w:val="18"/>
        </w:rPr>
        <w:t xml:space="preserve">к решению  8     сессии Собрания  депутатов </w:t>
      </w:r>
    </w:p>
    <w:p>
      <w:pPr>
        <w:pStyle w:val="Heading1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Гдовского района 7-го созыва от               .2023 г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sz w:val="18"/>
          <w:szCs w:val="18"/>
        </w:rPr>
        <w:t xml:space="preserve">«О внесении изменений и дополнений в решение Собрания 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депутатов Гдовского района 7 созыва № 19  от 27.12.2022 года,</w:t>
      </w:r>
    </w:p>
    <w:p>
      <w:pPr>
        <w:pStyle w:val="Style15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принятое на 4 сессии «О бюджете муниципального образования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«Гдовский район» на 2023 год и плановый период 2024-2025 годов    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0"/>
        </w:rPr>
        <w:t xml:space="preserve">                  </w:t>
      </w:r>
    </w:p>
    <w:p>
      <w:pPr>
        <w:pStyle w:val="Heading1"/>
        <w:jc w:val="right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tyle15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Style15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бюджета муниципального образования «Гдовский район» на 2023 год</w:t>
      </w:r>
    </w:p>
    <w:p>
      <w:pPr>
        <w:pStyle w:val="Style15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ыс.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  <w:gridCol w:w="139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000 8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72 01 03 00 00 05 0000 8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84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1158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11586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11586,4</w:t>
            </w:r>
          </w:p>
        </w:tc>
      </w:tr>
      <w:tr>
        <w:trPr>
          <w:trHeight w:val="6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911586,4</w:t>
            </w:r>
          </w:p>
        </w:tc>
      </w:tr>
      <w:tr>
        <w:trPr>
          <w:trHeight w:val="2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643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0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643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денежных остатков средств бюдже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643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 05 02 01 05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643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Итого источников внутреннего финансирования дефицита бюджета райо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844,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Calibri" w:hAnsi="Calibri" w:cs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11:00Z</dcterms:created>
  <dc:creator>UserPC1</dc:creator>
  <dc:description/>
  <cp:keywords/>
  <dc:language>en-US</dc:language>
  <cp:lastModifiedBy>User</cp:lastModifiedBy>
  <cp:lastPrinted>2023-05-11T10:26:00Z</cp:lastPrinted>
  <dcterms:modified xsi:type="dcterms:W3CDTF">2023-07-14T09:11:00Z</dcterms:modified>
  <cp:revision>2</cp:revision>
  <dc:subject/>
  <dc:title>ПРОЕКТ</dc:title>
</cp:coreProperties>
</file>