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 Псковской области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Гдов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 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              2023 г.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.Гд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нято на 8     сессии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обрания 7 созыва.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б исполнении бюдж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Гдовский район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1полугодие 2023 года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Заслушав доклад начальника финансового управления Гдовского района Псковской области Андреевой Н.А. об исполнении бюджета муниципального образования «Гдовский район» за 1 полугодие 2023 года, Собрание депутатов Гдовского района отмечает чт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отчетном периоде исполнение бюджета муниципального образования «Гдовский район» осуществлялось в соответствии в решением Собрания депутатов Гдовского района 7 созыва № 19 от 27.12.2022 года, принятое на 4 сессии «О бюджете     муниципального образования «Гдовский район» на 2023 год и плановый период 2024-2025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   объем      доходов, поступивших    за 1 полугодие    2023    года, составил 312387,7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налоговых и неналоговых доходов 34983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безвозмездные поступления 277404,1 тыс. рублей, за минусом возврата остатков субсидий, субвенций и иных межбюджетных трансфертов, имеющих целевое назначение, прошлых лет. Исполнение бюджета района по доходам составило 34,4 % от уточненных годовых назначений, в том числе налоговые и неналоговые доходы исполнены на 42,2 %, безвозмездные поступления получены в   размере 33,6% от уточненных годовых назначений (приложение 1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ная часть районного бюджета за отчетный период исполнена в сумме 304020,7 тыс. рублей или 33,3 % к уточненным бюджетным назначениям (приложения 2-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фицит бюджета составил 8367,0 тыс. рублей при плановом дефиците 4844,0 тыс. рублей (приложение 5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уководствуясь статьей 264.2 Бюджетного Кодекса Российской Федерации, статьей 83 «Положения о бюджетном процессе в муниципальном образовании «Гдовский район»», утвержденного решением Собрания депутатов Гдовского района Псковской области на 9 сессии Собрания 4-го созыва от 28.02.2008 года Собрание депутатов реша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ринять к сведению информацию об исполнении бюджета муниципального образования «Гдовский район» за 1полугодие 2023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                Председатель Собр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района                А.В. Васильев                          депутатов района       Н.А. Капитонов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Н.А. Андре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района                                            Ю.Б. Жарко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района                                                          А.О. Авраменко                                                              </w:t>
      </w:r>
    </w:p>
    <w:p>
      <w:pPr>
        <w:pStyle w:val="TextBody"/>
        <w:rPr/>
      </w:pPr>
      <w:r>
        <w:rPr>
          <w:sz w:val="26"/>
          <w:szCs w:val="26"/>
        </w:rPr>
        <w:t xml:space="preserve">Заместитель Главы района                                                          Г.Б. Иванова  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6"/>
          <w:szCs w:val="26"/>
        </w:rPr>
        <w:t>Управляющий делами                                                                  Ю.В. Кузнецов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b/>
          <w:sz w:val="28"/>
          <w:szCs w:val="28"/>
        </w:rPr>
        <w:t>Приложение 1</w:t>
      </w:r>
      <w:r>
        <w:rPr>
          <w:sz w:val="20"/>
        </w:rPr>
        <w:t xml:space="preserve">                                                             </w:t>
      </w:r>
    </w:p>
    <w:p>
      <w:pPr>
        <w:pStyle w:val="Heading1"/>
        <w:jc w:val="center"/>
        <w:rPr>
          <w:sz w:val="22"/>
        </w:rPr>
      </w:pPr>
      <w:r>
        <w:rPr/>
        <w:t xml:space="preserve">                                           </w:t>
      </w:r>
    </w:p>
    <w:p>
      <w:pPr>
        <w:pStyle w:val="Style16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sz w:val="28"/>
        </w:rPr>
        <w:t>Объем поступлений доходов по основным источникам в бюджет муниципального образования «Гдовский район» на 2023 год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л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tbl>
      <w:tblPr>
        <w:tblW w:w="102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4081"/>
        <w:gridCol w:w="1134"/>
        <w:gridCol w:w="1340"/>
        <w:gridCol w:w="1273"/>
      </w:tblGrid>
      <w:tr>
        <w:trPr>
          <w:trHeight w:val="1545" w:hRule="atLeast"/>
        </w:trPr>
        <w:tc>
          <w:tcPr>
            <w:tcW w:w="2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4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актическое поступление за 1 полугодие 2023 г.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06781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2387,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73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983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24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4685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4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685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5,6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16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73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6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73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11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46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,8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3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64,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1,8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2,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6,3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4000 01 0000 11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17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48,9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08 00000 00 0000 000  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22,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1,9</w:t>
            </w:r>
          </w:p>
        </w:tc>
      </w:tr>
      <w:tr>
        <w:trPr>
          <w:trHeight w:val="154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9,3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латежи за негативное воздействие на окружающую сре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,3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188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.ч.казенных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8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4,2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83,7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8,1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24259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77404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, кроме бюджетов государственных внебюджетных фондов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6158,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382,6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1000 00 0000 15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3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20,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1,8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177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924,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6,8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6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059,1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96,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8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3</w:t>
            </w:r>
          </w:p>
        </w:tc>
      </w:tr>
      <w:tr>
        <w:trPr>
          <w:trHeight w:val="52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4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езвозмездные перечисления от негосударственных организаци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8000 00 0000 000</w:t>
            </w:r>
          </w:p>
        </w:tc>
        <w:tc>
          <w:tcPr>
            <w:tcW w:w="4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речисления для осуществления возврата (зачета)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начисленные сумм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38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Приложение 2</w:t>
      </w:r>
    </w:p>
    <w:p>
      <w:pPr>
        <w:pStyle w:val="Style16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sz w:val="28"/>
          <w:szCs w:val="28"/>
        </w:rPr>
        <w:t>Ведомственная структура расходов на 2023 год</w:t>
      </w:r>
    </w:p>
    <w:p>
      <w:pPr>
        <w:pStyle w:val="Style16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тыс. рублей</w:t>
      </w:r>
    </w:p>
    <w:tbl>
      <w:tblPr>
        <w:tblW w:w="10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820"/>
        <w:gridCol w:w="820"/>
        <w:gridCol w:w="1307"/>
        <w:gridCol w:w="820"/>
        <w:gridCol w:w="1075"/>
        <w:gridCol w:w="1319"/>
        <w:gridCol w:w="908"/>
      </w:tblGrid>
      <w:tr>
        <w:trPr>
          <w:trHeight w:val="765" w:hRule="atLeast"/>
        </w:trPr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актическое исполнение за 1 полугодие 2023 г.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84 48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94 29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16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0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51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8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3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0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87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9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9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9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5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44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126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4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2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98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1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6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3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4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331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7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182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14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492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78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89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6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6 244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 65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51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5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1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7 358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 63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8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6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0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2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5</w:t>
            </w:r>
          </w:p>
        </w:tc>
      </w:tr>
      <w:tr>
        <w:trPr>
          <w:trHeight w:val="274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07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61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78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66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2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66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22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78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263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39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0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229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96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8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712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22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46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6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8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878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611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7,6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15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84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5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8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6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1</w:t>
            </w:r>
          </w:p>
        </w:tc>
      </w:tr>
      <w:tr>
        <w:trPr>
          <w:trHeight w:val="178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959,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08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4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8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3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8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7,1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540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3,3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3,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8,4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51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3 734,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4 020,7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Распределение расходов</w:t>
      </w:r>
      <w:r>
        <w:rPr>
          <w:rFonts w:cs="Calibri Light" w:ascii="Calibri Light" w:hAnsi="Calibri Light"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sz w:val="28"/>
          <w:szCs w:val="28"/>
        </w:rPr>
        <w:t>по разделам, подразделам, целевым статьям, группам видов расходов классификации бюджета на 2023 год</w:t>
      </w:r>
      <w:r>
        <w:rPr>
          <w:rFonts w:cs="Calibri Light" w:ascii="Calibri Light" w:hAnsi="Calibri Light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тыс. рублей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820"/>
        <w:gridCol w:w="1307"/>
        <w:gridCol w:w="820"/>
        <w:gridCol w:w="1115"/>
        <w:gridCol w:w="1418"/>
        <w:gridCol w:w="850"/>
      </w:tblGrid>
      <w:tr>
        <w:trPr>
          <w:trHeight w:val="765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 Пз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ое исполнение за 1 полугод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 7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 98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00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2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98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1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0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8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2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5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8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2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9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5,8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4 76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 18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5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1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3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 53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 19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3 0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66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2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6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0 5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2 241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35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1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 06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4 63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7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255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1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132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7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416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3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3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67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17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,4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8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,2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9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52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522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78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26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5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229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9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8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153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765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51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4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3 7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4 02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Распределение расходов</w:t>
      </w:r>
      <w:r>
        <w:rPr>
          <w:rFonts w:cs="Calibri Light" w:ascii="Calibri Light" w:hAnsi="Calibri Light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right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sz w:val="20"/>
          <w:szCs w:val="20"/>
        </w:rPr>
        <w:t>тыс. рублей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1412"/>
        <w:gridCol w:w="673"/>
        <w:gridCol w:w="1504"/>
        <w:gridCol w:w="1411"/>
        <w:gridCol w:w="1486"/>
      </w:tblGrid>
      <w:tr>
        <w:trPr>
          <w:trHeight w:val="765" w:hRule="atLeast"/>
        </w:trPr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 на 2023год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ическое исполнение за 1 полугодие 2023 г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66 091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1 468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7,8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 444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 609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16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113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044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3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1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3</w:t>
            </w:r>
          </w:p>
        </w:tc>
      </w:tr>
      <w:tr>
        <w:trPr>
          <w:trHeight w:val="255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983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255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8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 08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168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1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560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9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87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779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11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2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19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 04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9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17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34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229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700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6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3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854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148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3</w:t>
            </w:r>
          </w:p>
        </w:tc>
      </w:tr>
      <w:tr>
        <w:trPr>
          <w:trHeight w:val="255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6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 176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4 445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 43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6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6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,7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6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2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6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8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7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9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 584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3 367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84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367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0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6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1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,2</w:t>
            </w:r>
          </w:p>
        </w:tc>
      </w:tr>
      <w:tr>
        <w:trPr>
          <w:trHeight w:val="17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78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2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21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5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07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ультурная среда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 680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80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98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3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4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2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2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 296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23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296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3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9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3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8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4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9 72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949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72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49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 72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49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4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5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2</w:t>
            </w:r>
          </w:p>
        </w:tc>
      </w:tr>
      <w:tr>
        <w:trPr>
          <w:trHeight w:val="17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7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</w:t>
            </w:r>
          </w:p>
        </w:tc>
      </w:tr>
      <w:tr>
        <w:trPr>
          <w:trHeight w:val="229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9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55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7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0 977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 04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1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1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87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076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,3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3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8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74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0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 331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05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007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2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 426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3 93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56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693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56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 693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035,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886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2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8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530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,5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63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55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5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2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4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9,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9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25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1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3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4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7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58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45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858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245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7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6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4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3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6,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9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,9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9,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1</w:t>
            </w:r>
          </w:p>
        </w:tc>
      </w:tr>
      <w:tr>
        <w:trPr>
          <w:trHeight w:val="229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8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3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5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50,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27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900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1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в рамках непрограмного направления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0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9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5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9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асходы на исполнение судебных актов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0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3 734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04 020,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3,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Приложение 5</w:t>
      </w:r>
    </w:p>
    <w:p>
      <w:pPr>
        <w:pStyle w:val="Style16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6"/>
        <w:jc w:val="center"/>
        <w:rPr/>
      </w:pPr>
      <w:r>
        <w:rPr>
          <w:rFonts w:eastAsia="Calibri Light" w:cs="Calibri Light" w:ascii="Calibri Light" w:hAnsi="Calibri Light"/>
          <w:b/>
          <w:sz w:val="28"/>
          <w:szCs w:val="28"/>
        </w:rPr>
        <w:t xml:space="preserve"> </w:t>
      </w:r>
      <w:r>
        <w:rPr>
          <w:rFonts w:cs="Calibri Light" w:ascii="Calibri Light" w:hAnsi="Calibri Light"/>
          <w:b/>
          <w:sz w:val="28"/>
          <w:szCs w:val="28"/>
        </w:rPr>
        <w:t>Бюджета муниципального образования «Гдовский район» на 2023 год</w:t>
      </w:r>
    </w:p>
    <w:p>
      <w:pPr>
        <w:pStyle w:val="Style16"/>
        <w:jc w:val="right"/>
        <w:rPr/>
      </w:pPr>
      <w:r>
        <w:rPr/>
        <w:t>тыс.рублей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4444"/>
        <w:gridCol w:w="1496"/>
        <w:gridCol w:w="1924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 0000 7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7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000 8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2 01 03 00 00 05 0000 8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1 05 00 00 00 0000 0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8367,0</w:t>
            </w:r>
          </w:p>
        </w:tc>
      </w:tr>
      <w:tr>
        <w:trPr>
          <w:trHeight w:val="96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5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остатков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908890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312387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908890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312387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908890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312387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908890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312387,7</w:t>
            </w:r>
          </w:p>
        </w:tc>
      </w:tr>
      <w:tr>
        <w:trPr>
          <w:trHeight w:val="279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0 00 00 0000 60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373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020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0 00 0000 6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373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020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0 0000 6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денежны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373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020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 05 02 01 05 0000 510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3734,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4020,7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4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8367,0</w:t>
            </w:r>
          </w:p>
          <w:p>
            <w:pPr>
              <w:pStyle w:val="Style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color w:val="000000"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Calibri" w:hAnsi="Calibri" w:cs="Calibri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Calibri" w:hAnsi="Calibri" w:cs="Calibri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Calibri" w:hAnsi="Calibri" w:cs="Calibri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12:00Z</dcterms:created>
  <dc:creator>Computer</dc:creator>
  <dc:description/>
  <cp:keywords/>
  <dc:language>en-US</dc:language>
  <cp:lastModifiedBy>User</cp:lastModifiedBy>
  <cp:lastPrinted>2023-05-11T10:00:00Z</cp:lastPrinted>
  <dcterms:modified xsi:type="dcterms:W3CDTF">2023-07-14T09:12:00Z</dcterms:modified>
  <cp:revision>2</cp:revision>
  <dc:subject/>
  <dc:title>ПРОЕКТ</dc:title>
</cp:coreProperties>
</file>