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 Пск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          2023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.Гд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нято  на   7   сесси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довского район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7 созыва.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редств резервн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а муниципального образования «Гдовский район»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 квартал 2023 года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лушав и обсудив информацию начальника финансового управления Гдовского района Псковской области Андреевой Н.А. об использовании средств резервного фонда муниципального образования «Гдовский район» за второй квартал 2023 года, Собрание депутатов реша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ь к сведению информацию об использовании средств резервного фонда муниципального образования «Гдовский район» по постановлениям Главы Гдовского района за второй квартал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довского                                      Председатель Собрани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А.В. Васильев                      депутатов района       Н.А. Капитон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:  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У Гдовского района                                             Н.А. Андрее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района                                            Ю.Б. Жарко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района                                                          А.О. Авраменко</w:t>
      </w:r>
    </w:p>
    <w:p>
      <w:pPr>
        <w:pStyle w:val="TextBody"/>
        <w:rPr/>
      </w:pPr>
      <w:r>
        <w:rPr>
          <w:sz w:val="28"/>
          <w:szCs w:val="28"/>
        </w:rPr>
        <w:t xml:space="preserve">Заместитель Главы района                                                           Г.Б. Иванова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Ю.В. Кузнецо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 Т Ч Е Т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 использовании средств резервного фонда района</w:t>
      </w:r>
    </w:p>
    <w:p>
      <w:pPr>
        <w:pStyle w:val="TextBody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за второй квартал 2023 года.</w:t>
      </w:r>
    </w:p>
    <w:p>
      <w:pPr>
        <w:pStyle w:val="TextBody"/>
        <w:jc w:val="right"/>
        <w:rPr/>
      </w:pPr>
      <w:r>
        <w:rPr>
          <w:rFonts w:eastAsia="Calibri" w:cs="Calibri" w:ascii="Calibri" w:hAnsi="Calibri"/>
          <w:sz w:val="20"/>
          <w:szCs w:val="28"/>
        </w:rPr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19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Мероприятия проводимые за счет средств резервного фон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Сумм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Вознаграждение за истребленного волка (6 особе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0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Награждение Почетной грамотой Администрации Гдовского района (приобретение ценного подарка) 14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7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Материальная помощь 2 че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5,0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,05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67,05</w:t>
            </w:r>
          </w:p>
        </w:tc>
      </w:tr>
    </w:tbl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Направлено средств на расходы во втором квартале 2023 года 67,05 т. руб. (Шестьдесят семь тысяч пятьдесят рублей)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чальник ФУ Гдовского района                                         Н.А. Андреева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Вознаграждение за истребленного волка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Андреев В.В. – 5 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Махмутов М.М. – 15 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Тараканов П.В. – 5 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Кузьмичев В.И. – 5 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</w:rPr>
        <w:t>Итого: 30 0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Почетная грамота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Селенкова И.В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Ивченко В.А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Киндысевич С.В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Макеева Л.Н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Гаврилов В.А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Яковлева Р.П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Коренкова Е.В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8.Кузьмина А.Ю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9.Моллаев В.А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0.Жигалова А.Н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1.Орлова Т.А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2.Цимбаревич А.Н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3.Максимов Л.Г. – 500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4.Зуева М.П. – 50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того: 7 000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Оказание материальной помощи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Клоян Ю.А. – 15 000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Богданова Н.С. – 10 00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Итого: 25 000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 - 5050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СЕГО: 67 050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12:00Z</dcterms:created>
  <dc:creator>Computer</dc:creator>
  <dc:description/>
  <cp:keywords/>
  <dc:language>en-US</dc:language>
  <cp:lastModifiedBy>User</cp:lastModifiedBy>
  <cp:lastPrinted>2023-01-31T12:53:00Z</cp:lastPrinted>
  <dcterms:modified xsi:type="dcterms:W3CDTF">2023-07-14T09:12:00Z</dcterms:modified>
  <cp:revision>2</cp:revision>
  <dc:subject/>
  <dc:title>Российская Федерация</dc:title>
</cp:coreProperties>
</file>