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ПРОЕКТ</w:t>
      </w:r>
    </w:p>
    <w:p>
      <w:pPr>
        <w:pStyle w:val="Normal"/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«Гдовский район»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ковской области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Гдовского района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ковской области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Н И Е  </w:t>
      </w:r>
    </w:p>
    <w:p>
      <w:pPr>
        <w:pStyle w:val="Style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. 2023 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.Гдов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   сессии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Гдовский район» на 2024 год и плановый период 2025 и 2026 годов»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 решает: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довский район» (далее бюджет муниципального района) на 2024 год и плановый период 2025 и 2026 годов.   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сновные характеристики бюджета муниципального района на 2024 год</w:t>
      </w:r>
      <w:r>
        <w:rPr/>
        <w:t xml:space="preserve">: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657113,6 тыс. рублей;   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 в сумме 660862,1 тыс. рублей;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резервный фонд Администрации Гдовского района в сумме 400,0 тыс. рублей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района 3769,5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) верхний предел муниципального долга района на 01 января 2025 года в сумме 0,0 тыс.рублей; </w:t>
      </w:r>
    </w:p>
    <w:p>
      <w:pPr>
        <w:pStyle w:val="ConsPlusTitle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6</w:t>
      </w:r>
      <w:r>
        <w:rPr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представление муниципальных гарантий в сумме 00,0 тыс. рублей;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 предельный объем расходов по обслуживанию муниципального долга в размере 1% от общих расходов на 2024 год, за исключением объема расходов, которые осуществляются за счет субсидий, субвенций и иных межбюджетных трансфертов из бюджетов других уровней.                                                                           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муниципального района на 2025 год и 2026 годы: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на 2025 год в сумме 267126,4 тыс. рублей, на 2026 год в сумме 253381,9 тыс. рублей;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5 год в сумме 269895,4 тыс. руб. в том числе объем условно утвержденных расходов в сумме 3556,0 тыс. рублей, на 2026 год в сумме 2562122,9 тыс. рублей   в том числе объем условно утвержденных расходов в сумме7084,6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зервный фонд Администрации Гдовского района на 2025 год в сумме 400,0 тыс. рублей, на 2026 год в сумме 100,0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района на 2025 год в сумме 2769,0 тыс. рублей на 2026 год в сумме 2741,0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района на 01 января 2026 года в сумме 0,0 тыс.рублей, на 01 января 2027 года в сумме 0,0 тыс. рублей;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6) представление муниципальных гарантий в 2025 году в сумме 0,0тыс. рублей, в 2026 году в сумме 0,0 тыс. рублей;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)  предельный объем расходов по обслуживанию муниципального долга в размере 1% от общих расходов на 2024-2025 годы, за исключением объема расходов, которые осуществляются за счет субсидий, субвенций и иных межбюджетных трансфертов из бюджетов других уровней.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ступление доходов в бюджет муниципального района по группам, подгруппам и стать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ступление доходов в бюджет муниципального района по группам, подгруппам и статьям на 2024 год согласно </w:t>
      </w:r>
      <w:r>
        <w:rPr>
          <w:color w:val="3366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 и на плановый период 2025 и 2026 годов согласно </w:t>
      </w:r>
      <w:r>
        <w:rPr>
          <w:color w:val="3366FF"/>
          <w:sz w:val="28"/>
          <w:szCs w:val="28"/>
        </w:rPr>
        <w:t>приложению 2</w:t>
      </w:r>
      <w:r>
        <w:rPr>
          <w:sz w:val="28"/>
          <w:szCs w:val="28"/>
        </w:rPr>
        <w:t xml:space="preserve">             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                            из областного бюджета, на 2024 год в сумме 572969,6 тыс. рублей, на 2025 год в сумме 179890,4 тыс. рублей и на 2026 год в сумме 157337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объем иных межбюджетных трансфертов, получаемых                             из бюджетов поселений в соответствии с заключенными соглашениями на 2024 год в сумме 1100,0 тыс. рублей согласно </w:t>
      </w:r>
      <w:r>
        <w:rPr>
          <w:color w:val="3366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                        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Статья 3. Нормативы распределения доходов между бюджетами на 2024 год и на плановый период 2025 и 2026 годов.  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доходы бюджета муниципального района на 2024 год  и плановый период 2025 и 2026 годов формируются за сч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региональных налогов по нормативам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федеральных налогов и сборов, в том числе налогов, предусмотренных специальными налоговыми режимами по нормативам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налоговых доходов и безвозмездных перечислений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гиональных налогов и сборов в части погашения задолженности по отмененным налогам и сборам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76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отчислений в бюджет муниципального образования на 2024 год и плановый период 2025 и 2026 годов согласно </w:t>
      </w:r>
      <w:r>
        <w:rPr>
          <w:color w:val="3366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Установить муниципальным унитарным предприятиям района платежи в бюджет муниципального образования в размере 20 процентов прибыли, остающейся после уплаты налогов и иных обязательных платежей в бюджеты в соответствии с порядком  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b/>
          <w:bCs/>
          <w:sz w:val="28"/>
          <w:szCs w:val="28"/>
        </w:rPr>
        <w:t>Статья 4. Бюджетные ассигнования муниципального образования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бюджета муниципального района на 2024 год согласно </w:t>
      </w:r>
      <w:r>
        <w:rPr>
          <w:color w:val="3366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и на плановый период 2025 и 2026 годов согласно </w:t>
      </w:r>
      <w:r>
        <w:rPr>
          <w:color w:val="3366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а муниципального района на 2024 год согласно </w:t>
      </w:r>
      <w:r>
        <w:rPr>
          <w:color w:val="3366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и на плановый период 2025 и 2026 годов согласно </w:t>
      </w:r>
      <w:r>
        <w:rPr>
          <w:color w:val="3366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района на 2024 год согласно </w:t>
      </w:r>
      <w:r>
        <w:rPr>
          <w:color w:val="3366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25 и 2026 годов согласно </w:t>
      </w:r>
      <w:r>
        <w:rPr>
          <w:color w:val="3366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в составе расходов бюджета муниципального района объем бюджетных ассигнований Дорожного фонда муниципального образования «Гдовский район» на 2024 год в сумме 29028,0 тыс. рублей согласно </w:t>
      </w:r>
      <w:r>
        <w:rPr>
          <w:color w:val="3366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, на 2025 год в сумме 29973,0 тыс. рублей и на 2026 год в сумме 35724,0 тыс. рублей согласно </w:t>
      </w:r>
      <w:r>
        <w:rPr>
          <w:color w:val="3366FF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 Утвердить в составе расходов бюджета муниципального района объем субсидии бюджетным учреждениям на финансовое обеспечение муниципального задания на оказание муниципальных услуг (работ) на 2024 год в сумме 148082,8 тыс. рублей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, на 2025 год    в сумме 148082,8 тыс. рублей, на 2026 год в сумме 144663,0 тыс. рублей 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Утвердить в составе расходов бюджета муниципального района объем субсидии бюджетным учреждениям на иные цели на 2024 год в сумме 28984,5 тыс. рублей согласно </w:t>
      </w:r>
      <w:r>
        <w:rPr>
          <w:color w:val="0000FF"/>
          <w:sz w:val="28"/>
          <w:szCs w:val="28"/>
        </w:rPr>
        <w:t xml:space="preserve">приложению 16 </w:t>
      </w:r>
      <w:r>
        <w:rPr>
          <w:sz w:val="28"/>
          <w:szCs w:val="28"/>
        </w:rPr>
        <w:t xml:space="preserve">к настоящему решению, на 2025 год в сумме 24811,5 тыс. рублей, на 2026 год в сумме 8428,6 тыс. рублей согласно </w:t>
      </w:r>
      <w:r>
        <w:rPr>
          <w:color w:val="0000FF"/>
          <w:sz w:val="28"/>
          <w:szCs w:val="28"/>
        </w:rPr>
        <w:t xml:space="preserve">приложению 17 </w:t>
      </w:r>
      <w:r>
        <w:rPr>
          <w:sz w:val="28"/>
          <w:szCs w:val="28"/>
        </w:rPr>
        <w:t xml:space="preserve">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становить, что предоставление субсидии из бюджета  муниципального района в 2024 году и плановый периоде 2025 и 2026 годов юридическим лицам (за исключением государственных (муниципальных) учреждений), индивидуальным предпринимателям, физическим лицам осуществляется в порядке, установленном  Администрацией Гдовского  района .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1 Направить средства субсидии, предусмотренной в составе расходов бюджета на возмещение выпадающих доходов по помывкам в общественной муниципальной бане на 2024 год в сумме 214,0 тыс. рублей на 2025 год в сумме 214,0 тыс. рублей на 2025 год 214,0 тыс. рублей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2. Направить средства субсидии предусмотренной в составе расходов бюджета на возмещение затрат, связанных с содержанием временно свободных (незаселенных) жилых помещений муниципального жилого фонда Гдовского района на 2024 год в сумме 740,0 тыс. рублей, на 2025 год в сумм740,0 тыс. рублей, на 2026 год в сумме 740,0 тыс. рубл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ConsPlusNormal"/>
        <w:jc w:val="both"/>
        <w:rPr/>
      </w:pPr>
      <w:r>
        <w:rPr/>
        <w:t xml:space="preserve">              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тации на выравнивание бюджетной обеспеченности поселений, которые образуются за счет субсидий местным бюджетам на предоставление дотаций на выравнивание бюджетной обеспеченности поселений из бюджета муниципального района и субвенций на исполнение полномочий органов государственной власти Псковской области по расчету и предоставлению дотаций бюджетам поселений на 2024 год в сумме 4743,4 тыс. рублей на 2025 год  в   сумме 4598,0 тыс. рублей на 2026 год в сумме 4460,6 тыс. рублей согласно </w:t>
      </w:r>
      <w:r>
        <w:rPr>
          <w:color w:val="3366FF"/>
          <w:sz w:val="28"/>
          <w:szCs w:val="28"/>
        </w:rPr>
        <w:t>приложению 1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отаций на выравнивание бюджетной обеспеченности поселений осуществляется в соответствии с законом Псковской области от 19.12.2008 г. № 816-ОЗ «О межбюджетных отношениях в Пско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ем дотации на выравнивание бюджетной обеспеченности между поселениями является Финансовое управление Гдовского района Псковской области.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 составе расходов бюджета муниципального района объем субвенций, субсидий и иных межбюджетных трансфертов, передаваемых из бюджета муниципального района в бюджеты поселений на 2024 год в сумме 1090,7 тыс. рублей, на 2025 год в сумме 1130,5 тыс. рублей, на 2026 год в сумме 0,0 тыс. рублей согласно </w:t>
      </w:r>
      <w:hyperlink w:anchor="P349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вным распорядителем межбюджетных трансфертов выделяемых из бюджета муниципального образования «Гдовский район» бюджетам   поселений является Финансовое управление Гдовского района Пск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заимствования, муниципальные гарантии бюджета муниципального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бюджета муниципального образования на 2024 год и плановый период 2025 и 2026 годов согласно </w:t>
      </w:r>
      <w:hyperlink w:anchor="P24240">
        <w:r>
          <w:rPr>
            <w:rStyle w:val="InternetLink"/>
            <w:color w:val="0000FF"/>
            <w:sz w:val="28"/>
            <w:szCs w:val="28"/>
          </w:rPr>
          <w:t xml:space="preserve">приложению </w:t>
        </w:r>
      </w:hyperlink>
      <w:r>
        <w:rPr>
          <w:color w:val="3366FF"/>
          <w:sz w:val="28"/>
          <w:szCs w:val="28"/>
        </w:rPr>
        <w:t>20</w:t>
      </w:r>
      <w:r>
        <w:rPr>
          <w:sz w:val="28"/>
          <w:szCs w:val="28"/>
        </w:rPr>
        <w:t xml:space="preserve"> к настоящему Решению,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Установить, что в 2024 году и в плановом периоде 2025 и 2026 годов муниципальные гарантии бюджета муниципального района не предоставляются.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Статья 7. Источники финансирования дефицита бюджета муниципального район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источники внутреннего финансирования дефицита бюджета муниципального района на 2024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плановый период 2025 и 2026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Style1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/>
        <w:t xml:space="preserve">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Установить стоимость питания одного дето-дня в интернате при общеобразовательной организации в сумме 80,0 рублей в том числе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редств бюджета муниципального района в сумме 35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 счет платы родителей 60,0 рубл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Предоставить право Финансовому управлению Гдовского района Псковской област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правлять средства межбюджетных трансфертов и безвозмездных поступлений, выделенные сверх утвержденных сумм настоящим решением по бюджетополучателям с последующим внесением изменений в решение о бюджет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-  вносить изменения в</w:t>
      </w:r>
      <w:r>
        <w:rPr>
          <w:bCs/>
          <w:sz w:val="28"/>
          <w:szCs w:val="28"/>
        </w:rPr>
        <w:t xml:space="preserve"> сводную бюджетную роспись</w:t>
      </w:r>
      <w:r>
        <w:rPr>
          <w:sz w:val="28"/>
          <w:szCs w:val="28"/>
        </w:rPr>
        <w:t xml:space="preserve"> (лимиты бюджетных обязательств) в связи с поступлением межбюджетных трансфертов из областного бюджета и бюджетов поселений, имеющих целевое назначение, а также в случае сокращения указанных средств,</w:t>
      </w:r>
      <w:r>
        <w:rPr>
          <w:bCs/>
          <w:sz w:val="28"/>
          <w:szCs w:val="28"/>
        </w:rPr>
        <w:t xml:space="preserve"> после получения уведомления об изменении бюджетных ассигнований 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решить Финансовому управлению Гдовского района Псковской области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бюджета район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едоставить право главным распорядителям бюджетных средств распределять целевые средства и безвозмездные поступления   между бюджетными учреждениями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становить, что остатки средств бюджета муниципального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 и поселений,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Установить, что не использованные по состоянию на 01 января 2024 года остатки межбюджетных трансфертов, предоставленных из бюджета муниципального района бюджетам поселений в форме субвенций, субсидий, иных межбюджетных трансфертов, имеющих целевое назначение, подлежат возврату в бюджет муниципального образования в течение первых 10 рабочих дней 2024 год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.  Настоящее решение вступает в силу с 1 января 2024 года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Гдовского                                   Председатель Собрания</w:t>
      </w:r>
    </w:p>
    <w:p>
      <w:pPr>
        <w:pStyle w:val="Style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А.В. Васильев            депутатов Гдовского района       Н.А. Капитовов</w:t>
      </w:r>
      <w:r>
        <w:rPr>
          <w:sz w:val="28"/>
          <w:szCs w:val="28"/>
        </w:rPr>
        <w:t xml:space="preserve">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Гдовского района                                               Н.А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1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7   созыва  от 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 xml:space="preserve">Объем поступлений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группам, подгруппам и статьям </w:t>
      </w:r>
      <w:r>
        <w:rPr>
          <w:rFonts w:cs="Times New Roman" w:ascii="Times New Roman" w:hAnsi="Times New Roman"/>
          <w:b/>
          <w:sz w:val="28"/>
        </w:rPr>
        <w:t>в бюджет муниципального образования «Гдовский район» на 2024 год.</w:t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21"/>
        <w:gridCol w:w="1559"/>
      </w:tblGrid>
      <w:tr>
        <w:trPr>
          <w:trHeight w:val="6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4 год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113,6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44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812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30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4,0</w:t>
            </w:r>
          </w:p>
        </w:tc>
      </w:tr>
      <w:tr>
        <w:trPr>
          <w:trHeight w:val="4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,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65,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2,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069,6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069,6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50,0</w:t>
            </w:r>
          </w:p>
        </w:tc>
      </w:tr>
      <w:tr>
        <w:trPr>
          <w:trHeight w:val="7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948,0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05,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66,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 созыва  от 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бъем поступлений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группам, подгруппам и статьям </w:t>
      </w:r>
      <w:r>
        <w:rPr>
          <w:rFonts w:cs="Times New Roman" w:ascii="Times New Roman" w:hAnsi="Times New Roman"/>
          <w:b/>
          <w:sz w:val="28"/>
        </w:rPr>
        <w:t xml:space="preserve">в бюджет муниципального образования «Гдовский район»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лановый период 2025 и2026 годов.</w:t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60"/>
        <w:gridCol w:w="1267"/>
        <w:gridCol w:w="1276"/>
      </w:tblGrid>
      <w:tr>
        <w:trPr>
          <w:trHeight w:val="6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6 год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381,9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44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6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6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68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8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53,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3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,0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65,0</w:t>
            </w:r>
          </w:p>
        </w:tc>
      </w:tr>
      <w:tr>
        <w:trPr>
          <w:trHeight w:val="9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2,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8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337,9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8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337,9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,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3,0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18,9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 созыва  от 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4 год.</w:t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ыс. рублей 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6"/>
        <w:gridCol w:w="20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 том числе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на мероприятия в области жилищного хоз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рганизации в границах поселений водоотведения, электро-, тепло-, газо-, и водоснабжения населения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«Гдов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Все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сессии Собрания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7   созыва  от 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4"/>
        <w:rPr/>
      </w:pPr>
      <w:r>
        <w:rPr/>
        <w:t>Нормативы отчислений в бюджет муниципального образования              «Гдовский район» на 2024 год и плановый период 2025 и 2026 годов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206"/>
        <w:gridCol w:w="2407"/>
        <w:gridCol w:w="15"/>
      </w:tblGrid>
      <w:tr>
        <w:trPr>
          <w:trHeight w:val="4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отчислений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НАЛОГОВЫЕ ДОХ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1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АЛОГИ НА ПРИБЫЛЬ, ДОХ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</w:rPr>
              <w:t>1 01 02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Налог на доходы физических лиц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ru-RU"/>
              </w:rPr>
              <w:t>Налог на доходы физических лиц, в части зачисления налога взимаемого на территории сель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Налог на доходы физических лиц, части зачисления налога взимаемого на территории город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ru-RU"/>
              </w:rPr>
              <w:t>Налог на доходы физических лиц, дополнительный норматив по налогу на доходы с физических ли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31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3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3 02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0,2797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5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АЛОГИ НА СОВОКУПНЫЙ ДОХ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</w:rPr>
              <w:t>1 05 0</w:t>
            </w:r>
            <w:r>
              <w:rPr>
                <w:rFonts w:cs="Times New Roman"/>
                <w:sz w:val="20"/>
                <w:lang w:val="ru-RU"/>
              </w:rPr>
              <w:t>1</w:t>
            </w:r>
            <w:r>
              <w:rPr>
                <w:rFonts w:cs="Times New Roman"/>
                <w:sz w:val="20"/>
              </w:rPr>
              <w:t>000 02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0,2852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</w:rPr>
              <w:t>1 05 02000 02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5 03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Единый сельскохозяйственный налог в части зачисления налога взимаемого на территории сель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7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5 03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Единый сельскохозяйственный налог в части зачисления налога взимаемого на территории город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 05 04000 02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ru-RU"/>
              </w:rPr>
              <w:t>Налог, взимаемый в виде стоимости патента в связи с применением упращенной системы налогооб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8 03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8 0301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8 04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09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00 00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3 05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6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,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7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93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spacing w:val="4"/>
                <w:sz w:val="20"/>
                <w:szCs w:val="20"/>
              </w:rPr>
              <w:t>1 11 0532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6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, получаемые от передачи имущества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66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сбросы загрязняющих веществ в водные объекты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2 01041 01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2 01042 01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1 05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2 05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13 00000 00 0000 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sz w:val="20"/>
              </w:rPr>
              <w:t>1 14 06033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45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3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6 05 0000 4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на межселенных территориях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4 07030 05 0000 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5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0"/>
                  <w:szCs w:val="20"/>
                </w:rPr>
                <w:t>Главой 12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13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3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4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1006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30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7 00000 00 0000 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5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 на 2023 год и плановый период 2024 и 2025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и внесения муниципальными унитарными предприятиями в бюджет муниципального образования «Гд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и прибыли, оставшейся после уплаты налогов и иных обязательст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о </w:t>
      </w:r>
      <w:hyperlink r:id="rId30">
        <w:r>
          <w:rPr>
            <w:rStyle w:val="InternetLink"/>
            <w:color w:val="0000FF"/>
          </w:rPr>
          <w:t>ст. 295</w:t>
        </w:r>
      </w:hyperlink>
      <w:r>
        <w:rPr/>
        <w:t xml:space="preserve"> Гражданского кодекса РФ, </w:t>
      </w:r>
      <w:hyperlink r:id="rId31">
        <w:r>
          <w:rPr>
            <w:rStyle w:val="InternetLink"/>
            <w:color w:val="0000FF"/>
          </w:rPr>
          <w:t>ст. 42, 57</w:t>
        </w:r>
      </w:hyperlink>
      <w:r>
        <w:rPr/>
        <w:t xml:space="preserve"> Бюджетного кодекса РФ,  </w:t>
      </w:r>
      <w:hyperlink r:id="rId32">
        <w:r>
          <w:rPr>
            <w:rStyle w:val="InternetLink"/>
            <w:color w:val="0000FF"/>
          </w:rPr>
          <w:t>ст. 17</w:t>
        </w:r>
      </w:hyperlink>
      <w:r>
        <w:rPr/>
        <w:t xml:space="preserve"> Федерального закона от 14.11.2002 N 161-ФЗ "О государственных и муниципальных унитарных предприятиях", в целях реализации права собственника на получение части прибыли от использования имущества, находящегося в хозяйственном ведении муниципальных предприятий, и устанавливает порядок определения размера части прибыли муниципальных унитарных предприятий, остающейся после уплаты налогов и иных обязательных платежей, и внесения платежей в бюджет муниципального образования «Гдовский район».</w:t>
      </w:r>
    </w:p>
    <w:p>
      <w:pPr>
        <w:pStyle w:val="ConsPlusNormal"/>
        <w:ind w:firstLine="540"/>
        <w:jc w:val="both"/>
        <w:rPr/>
      </w:pPr>
      <w:r>
        <w:rPr/>
        <w:t>2. Плательщиками части прибыли в соответствии с настоящим Порядком признаются муниципальные унитарные предприятия Гдовского района (далее - предприятия), основанные на муниципальном имуществе муниципального образования «Гдовский район», которое закреплено за ними на праве хозяйственного ведения.</w:t>
      </w:r>
    </w:p>
    <w:p>
      <w:pPr>
        <w:pStyle w:val="ConsPlusNormal"/>
        <w:ind w:firstLine="540"/>
        <w:jc w:val="both"/>
        <w:rPr/>
      </w:pPr>
      <w:r>
        <w:rPr/>
        <w:t>3. Норматив отчислений в бюджет муниципального образования «Гдовский район» части прибыли предприятий, остающейся после уплаты налогов и иных обязательных платежей, устанавливается решением Собрания депутатов Гдовского района о бюджете муниципального образования «Гдовский район» на очередной финансовый год. Норматив устанавливается в процентах к прибыли, остающейся после уплаты налогов и иных обязательных платежей.</w:t>
      </w:r>
    </w:p>
    <w:p>
      <w:pPr>
        <w:pStyle w:val="ConsPlusNormal"/>
        <w:ind w:firstLine="540"/>
        <w:jc w:val="both"/>
        <w:rPr/>
      </w:pPr>
      <w:r>
        <w:rPr/>
        <w:t xml:space="preserve">4. Объектом исчисления платежа в бюджет района является прибыль предприятия, рассчитанная в соответствии с </w:t>
      </w:r>
      <w:hyperlink r:id="rId33">
        <w:r>
          <w:rPr>
            <w:rStyle w:val="InternetLink"/>
            <w:color w:val="0000FF"/>
          </w:rPr>
          <w:t>главой 25</w:t>
        </w:r>
      </w:hyperlink>
      <w:r>
        <w:rPr/>
        <w:t xml:space="preserve"> Налогового кодекса РФ после уплаты налогов и иных обязательных платеж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Расчет платеж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асчет объема платежа из прибыли осуществляется предприятием самостоятельно после уплаты налогов и иных обязательных платежей путем умножения оставшейся в распоряжении предприятия прибыли на норматив отчислений в бюджет города, указанный в </w:t>
      </w:r>
      <w:hyperlink w:anchor="P24650">
        <w:r>
          <w:rPr>
            <w:rStyle w:val="InternetLink"/>
            <w:color w:val="0000FF"/>
          </w:rPr>
          <w:t>п. 6 статьи</w:t>
        </w:r>
      </w:hyperlink>
      <w:r>
        <w:rPr/>
        <w:t xml:space="preserve"> 3 настоящего решения. </w:t>
      </w:r>
    </w:p>
    <w:p>
      <w:pPr>
        <w:pStyle w:val="Normal"/>
        <w:jc w:val="both"/>
        <w:rPr/>
      </w:pPr>
      <w:r>
        <w:rPr/>
        <w:t xml:space="preserve">2. Предприятия ежегодно предоставляют в Комитет по управлению муниципальным имуществом по Гдовскому району. </w:t>
      </w:r>
      <w:hyperlink w:anchor="P24685">
        <w:r>
          <w:rPr>
            <w:rStyle w:val="InternetLink"/>
            <w:color w:val="0000FF"/>
          </w:rPr>
          <w:t>расчет</w:t>
        </w:r>
      </w:hyperlink>
      <w:r>
        <w:rPr/>
        <w:t xml:space="preserve"> платежа, подлежащий перечислению в бюджет муниципального образования «Гдовский район», по форме утвержденной приложением к настоящему Порядку в сроки, установленные для сдачи бухгалтерской отчет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орядок и сроки уплаты платеж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латежи осуществляются ежегодно не позднее 1 мая года, следующего за отчетным, после предоставления годового отчета в налоговой орган.</w:t>
      </w:r>
    </w:p>
    <w:p>
      <w:pPr>
        <w:pStyle w:val="ConsPlusNormal"/>
        <w:ind w:firstLine="540"/>
        <w:jc w:val="both"/>
        <w:rPr/>
      </w:pPr>
      <w:r>
        <w:rPr/>
        <w:t>2. Копия платежного поручения с отметкой банка предоставляется в Комитет по управлению муниципальным имуществом по Гдовскому району не позднее 5 дней после оплаты.</w:t>
      </w:r>
    </w:p>
    <w:p>
      <w:pPr>
        <w:pStyle w:val="ConsPlusNormal"/>
        <w:ind w:firstLine="540"/>
        <w:jc w:val="both"/>
        <w:rPr/>
      </w:pPr>
      <w:r>
        <w:rPr/>
        <w:t>3. Сумма излишне уплаченного платежа подлежит зачету в счет платежей последующих пери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Контроль за перечислением платежей и ответственно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уководитель предприятия несет ответственность за несвоевременное и неполное перечисление предприятием части прибыли в бюджет муниципального образования в соответствии с бюджетны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. Контроль за правильностью исчисления платежа и своевременностью уплаты осуществляют Комитет по управлению муниципальным имуществом по Гдовскому району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 xml:space="preserve">определения размера и внесения в бюджет </w:t>
      </w:r>
    </w:p>
    <w:p>
      <w:pPr>
        <w:pStyle w:val="ConsPlusNormal"/>
        <w:jc w:val="right"/>
        <w:rPr/>
      </w:pPr>
      <w:r>
        <w:rPr/>
        <w:t>муниципального образования «Гдовский район»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части прибыли муниципальными унитарными </w:t>
      </w:r>
    </w:p>
    <w:p>
      <w:pPr>
        <w:pStyle w:val="ConsPlusNormal"/>
        <w:jc w:val="right"/>
        <w:rPr/>
      </w:pPr>
      <w:r>
        <w:rPr/>
        <w:t>предприятиями,остающейся после уплаты налогов</w:t>
      </w:r>
    </w:p>
    <w:p>
      <w:pPr>
        <w:pStyle w:val="ConsPlusNormal"/>
        <w:jc w:val="right"/>
        <w:rPr/>
      </w:pPr>
      <w:r>
        <w:rPr/>
        <w:t>и иных обязательных платежей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bookmarkStart w:id="0" w:name="P24685"/>
      <w:bookmarkEnd w:id="0"/>
      <w:r>
        <w:rPr>
          <w:rFonts w:cs="Times New Roman"/>
          <w:sz w:val="20"/>
          <w:lang w:val="ru-RU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части прибыли, остающейся в распоряжении</w:t>
      </w:r>
    </w:p>
    <w:p>
      <w:pPr>
        <w:pStyle w:val="Normal"/>
        <w:jc w:val="center"/>
        <w:rPr/>
      </w:pPr>
      <w:r>
        <w:rPr>
          <w:rFonts w:cs="Times New Roman"/>
          <w:sz w:val="20"/>
          <w:lang w:val="ru-RU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(наименование предприятия, ИНН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после уплаты налогов и иных обязательных платежей, подлежащ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перечислению в бюджет муниципального образования «Гдовский район»                               за ________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tbl>
      <w:tblPr>
        <w:tblW w:w="84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075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N 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Доходы </w:t>
            </w:r>
            <w:hyperlink w:anchor="P24734">
              <w:r>
                <w:rPr>
                  <w:rStyle w:val="InternetLink"/>
                  <w:rFonts w:cs="Times New Roman"/>
                  <w:sz w:val="20"/>
                </w:rPr>
                <w:t>&lt;*&gt;</w:t>
              </w:r>
            </w:hyperlink>
            <w:r>
              <w:rPr>
                <w:rFonts w:cs="Times New Roman"/>
                <w:sz w:val="20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Расходы </w:t>
            </w:r>
            <w:hyperlink w:anchor="P24734">
              <w:r>
                <w:rPr>
                  <w:rStyle w:val="InternetLink"/>
                  <w:rFonts w:cs="Times New Roman"/>
                  <w:sz w:val="20"/>
                </w:rPr>
                <w:t>&lt;*&gt;</w:t>
              </w:r>
            </w:hyperlink>
            <w:r>
              <w:rPr>
                <w:rFonts w:cs="Times New Roman"/>
                <w:sz w:val="20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рибыль/убыток до налогообложения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Налог на прибыль и иные аналогичные платеж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рибыль/убыток для исчисления части прибыли, перечисляемой в бюджет горо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орматив отчисления части прибыл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Сумма отчислений в бюджет район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bookmarkStart w:id="1" w:name="P24734"/>
      <w:bookmarkEnd w:id="1"/>
      <w:r>
        <w:rPr>
          <w:rFonts w:cs="Times New Roman"/>
          <w:sz w:val="20"/>
          <w:lang w:val="ru-RU"/>
        </w:rPr>
        <w:t>&lt;*&gt; с расшифровкой структуры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/>
      </w:pPr>
      <w:r>
        <w:rPr>
          <w:rFonts w:cs="Times New Roman"/>
          <w:sz w:val="20"/>
          <w:lang w:val="ru-RU"/>
        </w:rPr>
        <w:t>Руководитель предприятия ___________________/____________/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Главный бухгалтер __________________________/____________/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"___" ________ г.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ложение 6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на 2024 год.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820"/>
        <w:gridCol w:w="662"/>
        <w:gridCol w:w="713"/>
        <w:gridCol w:w="1307"/>
        <w:gridCol w:w="820"/>
        <w:gridCol w:w="1421"/>
      </w:tblGrid>
      <w:tr>
        <w:trPr>
          <w:trHeight w:val="82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31 925,6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673,5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07,1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29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28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73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19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8 597,2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92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315,1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 013,4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2,9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78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9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1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2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680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7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,1</w:t>
            </w:r>
          </w:p>
        </w:tc>
      </w:tr>
      <w:tr>
        <w:trPr>
          <w:trHeight w:val="178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178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218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8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7,1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0 862,1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7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на 2025-2026 годы.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810"/>
        <w:gridCol w:w="654"/>
        <w:gridCol w:w="704"/>
        <w:gridCol w:w="1305"/>
        <w:gridCol w:w="810"/>
        <w:gridCol w:w="1222"/>
        <w:gridCol w:w="1222"/>
      </w:tblGrid>
      <w:tr>
        <w:trPr>
          <w:trHeight w:val="82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9 82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4 629,9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68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678,5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14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13,1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23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986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7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24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33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1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0</w:t>
            </w:r>
          </w:p>
        </w:tc>
      </w:tr>
      <w:tr>
        <w:trPr>
          <w:trHeight w:val="280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80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7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7,5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227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424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672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294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35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33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80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897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473,5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30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5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33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2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1,9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22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1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1,8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2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2,8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30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5,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342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774,2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30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30,3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133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596,9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2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3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6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0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,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084,6</w:t>
            </w:r>
          </w:p>
        </w:tc>
      </w:tr>
      <w:tr>
        <w:trPr>
          <w:trHeight w:val="30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98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6122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8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сред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ыс. рублей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 568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32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76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 821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1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28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204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277,6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5,5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3 57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92,7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04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680,6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178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 620,7</w:t>
            </w:r>
          </w:p>
        </w:tc>
      </w:tr>
      <w:tr>
        <w:trPr>
          <w:trHeight w:val="127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62,9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53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9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5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0 862,1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сред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</w:t>
      </w:r>
      <w:r>
        <w:rPr>
          <w:b/>
          <w:bCs/>
          <w:sz w:val="28"/>
          <w:szCs w:val="28"/>
        </w:rPr>
        <w:t>на плановый период 2025 и 2026 годы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ыс. рублей</w:t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642"/>
        <w:gridCol w:w="691"/>
        <w:gridCol w:w="1481"/>
        <w:gridCol w:w="612"/>
        <w:gridCol w:w="1193"/>
        <w:gridCol w:w="1193"/>
      </w:tblGrid>
      <w:tr>
        <w:trPr>
          <w:trHeight w:val="82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648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346,1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5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 76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517,3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1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1,8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7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24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25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74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438,1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0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9,6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04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7,5</w:t>
            </w:r>
          </w:p>
        </w:tc>
      </w:tr>
      <w:tr>
        <w:trPr>
          <w:trHeight w:val="178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78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4 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4 397,3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672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294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25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5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04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26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83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25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5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88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88,3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0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6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061,9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78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2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5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84,6</w:t>
            </w:r>
          </w:p>
        </w:tc>
      </w:tr>
      <w:tr>
        <w:trPr>
          <w:trHeight w:val="300" w:hRule="atLeast"/>
        </w:trPr>
        <w:tc>
          <w:tcPr>
            <w:tcW w:w="7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989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6122,9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0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«О бюджете    муниципального образования «Гдовский район» на 2024 год и плановый период 2025 и 2026 годов»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спределение средств</w:t>
      </w:r>
      <w:r>
        <w:rPr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.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тыс. рублей</w:t>
      </w:r>
      <w:r>
        <w:rPr>
          <w:sz w:val="20"/>
        </w:rPr>
        <w:t xml:space="preserve">                 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307"/>
        <w:gridCol w:w="820"/>
        <w:gridCol w:w="1583"/>
      </w:tblGrid>
      <w:tr>
        <w:trPr>
          <w:trHeight w:val="8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1 192,6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 255,7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831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78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55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 27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21,3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 111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7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1,9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45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45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. профилактика правонарушений и пр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3,1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915,5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15,5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15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127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397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28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28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2,3</w:t>
            </w:r>
          </w:p>
        </w:tc>
      </w:tr>
      <w:tr>
        <w:trPr>
          <w:trHeight w:val="178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994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369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369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,7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25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25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27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1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12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2,4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2,4</w:t>
            </w:r>
          </w:p>
        </w:tc>
      </w:tr>
      <w:tr>
        <w:trPr>
          <w:trHeight w:val="102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0</w:t>
            </w:r>
          </w:p>
        </w:tc>
      </w:tr>
      <w:tr>
        <w:trPr>
          <w:trHeight w:val="76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9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0 862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11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 созыва                 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«О бюджете    муниципального образования «Гдовский район» на 2024 год и плановый период 2025 и 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средств</w:t>
      </w:r>
      <w:r>
        <w:rPr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, классификации расходов бюджета на плановый период 2025-2026 годы.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тыс. рублей</w:t>
      </w:r>
      <w:r>
        <w:rPr>
          <w:sz w:val="20"/>
        </w:rPr>
        <w:t xml:space="preserve">                  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307"/>
        <w:gridCol w:w="820"/>
        <w:gridCol w:w="1240"/>
        <w:gridCol w:w="1457"/>
      </w:tblGrid>
      <w:tr>
        <w:trPr>
          <w:trHeight w:val="82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 72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2 019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78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083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31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033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22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0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7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87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652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20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1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0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7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1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1,9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6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65,1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5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. профилактика правонарушений и пр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3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3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7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17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 342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093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73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24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73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24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4,6</w:t>
            </w:r>
          </w:p>
        </w:tc>
      </w:tr>
      <w:tr>
        <w:trPr>
          <w:trHeight w:val="22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06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 598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44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074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44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074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5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2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4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2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4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27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5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84,6</w:t>
            </w:r>
          </w:p>
        </w:tc>
      </w:tr>
      <w:tr>
        <w:trPr>
          <w:trHeight w:val="300" w:hRule="atLeast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9895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612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1"/>
        <w:jc w:val="right"/>
        <w:rPr>
          <w:b/>
          <w:b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риложение 12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Дорожного фонда муниципального образования «Гдовский район» на 2024 год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0"/>
        <w:gridCol w:w="1780"/>
        <w:gridCol w:w="2060"/>
      </w:tblGrid>
      <w:tr>
        <w:trPr>
          <w:trHeight w:val="10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257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за счет средств местного бюджета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3</w:t>
            </w:r>
          </w:p>
        </w:tc>
      </w:tr>
      <w:tr>
        <w:trPr>
          <w:trHeight w:val="10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,3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3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 на 2024 год и плановый период 2025 и 2026 годов»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бюджетных ассигнований Дорожного фонда муниципального образования «Гдовский район» на 2025-2026 годы.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992"/>
        <w:gridCol w:w="1208"/>
        <w:gridCol w:w="918"/>
        <w:gridCol w:w="1062"/>
        <w:gridCol w:w="126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7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за счет средств местного бюджета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2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0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4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бъем субсидии бюджетным учреждениям на финансовое обеспечение муниципального задания на оказание муниципальных услуг (работ) на 2024 год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276"/>
      </w:tblGrid>
      <w:tr>
        <w:trPr>
          <w:trHeight w:val="8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515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657,1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109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28,7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174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3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4,0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260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1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664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9,9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5,9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320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3,7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3,6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 082,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5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65 годов»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ъем субсидии бюджетным учреждениям на финансовое обеспечение муниципального задания на оказание муниципальных услуг (работ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25-2026 годы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тыс.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 рублей</w:t>
      </w:r>
    </w:p>
    <w:p>
      <w:pPr>
        <w:pStyle w:val="Style1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134"/>
        <w:gridCol w:w="1417"/>
      </w:tblGrid>
      <w:tr>
        <w:trPr>
          <w:trHeight w:val="8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5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75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91,4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1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475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95,2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5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1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80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71,7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5,6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149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6,9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6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350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,9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6,3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3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 097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0,3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34,2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 0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4 663,0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6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сидии бюджетным учреждениям на иные цели на 2024 год.</w:t>
      </w:r>
    </w:p>
    <w:p>
      <w:pPr>
        <w:pStyle w:val="Normal"/>
        <w:jc w:val="right"/>
        <w:rPr/>
      </w:pPr>
      <w:r>
        <w:rPr/>
        <w:t>.</w:t>
      </w:r>
      <w:r>
        <w:rPr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1083"/>
      </w:tblGrid>
      <w:tr>
        <w:trPr>
          <w:trHeight w:val="85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126,8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02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6,1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915,2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6,3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3,2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26,8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6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59,7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6,7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166,4</w:t>
            </w:r>
          </w:p>
        </w:tc>
      </w:tr>
      <w:tr>
        <w:trPr>
          <w:trHeight w:val="30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,9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781,5</w:t>
            </w:r>
          </w:p>
        </w:tc>
      </w:tr>
      <w:tr>
        <w:trPr>
          <w:trHeight w:val="30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4,4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9,4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127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9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3,6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765" w:hRule="atLeast"/>
        </w:trPr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9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7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сидии бюджетным учреждениям на иные цели на 2025-2026 годы.</w:t>
      </w:r>
    </w:p>
    <w:p>
      <w:pPr>
        <w:pStyle w:val="Normal"/>
        <w:jc w:val="right"/>
        <w:rPr>
          <w:sz w:val="20"/>
          <w:szCs w:val="20"/>
        </w:rPr>
      </w:pPr>
      <w:r>
        <w:rPr/>
        <w:t>.</w:t>
      </w:r>
      <w:r>
        <w:rPr>
          <w:sz w:val="20"/>
          <w:szCs w:val="20"/>
        </w:rPr>
        <w:t>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275"/>
        <w:gridCol w:w="1276"/>
      </w:tblGrid>
      <w:tr>
        <w:trPr>
          <w:trHeight w:val="8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06,8</w:t>
            </w:r>
          </w:p>
        </w:tc>
      </w:tr>
      <w:tr>
        <w:trPr>
          <w:trHeight w:val="153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356,1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15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0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026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74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7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9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1,6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0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5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1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95,9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 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1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66,9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3,6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 8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42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18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дотации на выравнивание уровня бюджетной обеспеч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ам поселений Гдовского район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и 2026 годов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с. ру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4"/>
        <w:gridCol w:w="1440"/>
        <w:gridCol w:w="1440"/>
        <w:gridCol w:w="1260"/>
      </w:tblGrid>
      <w:tr>
        <w:trPr>
          <w:trHeight w:val="5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бюджета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 CYR" w:ascii="Times New Roman" w:hAnsi="Times New Roman"/>
                <w:b/>
                <w:sz w:val="20"/>
                <w:szCs w:val="20"/>
              </w:rPr>
              <w:t>Сумма на 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 CYR" w:ascii="Times New Roman" w:hAnsi="Times New Roman"/>
                <w:b/>
                <w:sz w:val="20"/>
                <w:szCs w:val="20"/>
              </w:rPr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 CYR" w:ascii="Times New Roman" w:hAnsi="Times New Roman"/>
                <w:b/>
                <w:sz w:val="20"/>
                <w:szCs w:val="20"/>
              </w:rPr>
              <w:t>Сумма на 2026 год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"Добручинская волость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9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0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0909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717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,23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83839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45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34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,31313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45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24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4040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,84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49495</w:t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3,42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7,969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0,59596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9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«Гдовский район» на 2024 год и плановый период 2025 и 2026 годов»                  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-2026 годов.</w:t>
      </w:r>
    </w:p>
    <w:p>
      <w:pPr>
        <w:pStyle w:val="Heading1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056"/>
        <w:gridCol w:w="1077"/>
        <w:gridCol w:w="1077"/>
      </w:tblGrid>
      <w:tr>
        <w:trPr>
          <w:trHeight w:val="5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0,6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0,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0,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0,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tyle11"/>
        <w:jc w:val="right"/>
        <w:rPr>
          <w:rFonts w:ascii="Times New Roman" w:hAnsi="Times New Roman" w:cs="Times New Roman"/>
          <w:sz w:val="22"/>
        </w:rPr>
      </w:pPr>
      <w:r>
        <w:rPr>
          <w:rFonts w:eastAsia="Courier New"/>
        </w:rPr>
        <w:t xml:space="preserve">                                                                                  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b/>
        </w:rPr>
        <w:t>Приложение 20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</w:p>
    <w:p>
      <w:pPr>
        <w:pStyle w:val="Heading1"/>
        <w:jc w:val="right"/>
        <w:rPr/>
      </w:pPr>
      <w:r>
        <w:rPr/>
        <w:t xml:space="preserve">  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муниципального образования «Гдовский район»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на 2024 и плановый период 2025 и 2026 годов.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тыс. рублей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        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гашения                           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3 лет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Style13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Web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sz w:val="20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b/>
        </w:rPr>
        <w:t>Приложение 21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Heading1"/>
        <w:jc w:val="right"/>
        <w:rPr>
          <w:sz w:val="24"/>
        </w:rPr>
      </w:pPr>
      <w:r>
        <w:rPr/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Гдовский район» на 2024 год.</w:t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711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711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7113,6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7113,6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86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6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6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6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,5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2</w:t>
      </w:r>
    </w:p>
    <w:p>
      <w:pPr>
        <w:pStyle w:val="Heading1"/>
        <w:jc w:val="right"/>
        <w:rPr/>
      </w:pPr>
      <w:r>
        <w:rPr>
          <w:sz w:val="20"/>
        </w:rPr>
        <w:t xml:space="preserve">к решению №              сессии Собрания  </w:t>
      </w:r>
    </w:p>
    <w:p>
      <w:pPr>
        <w:pStyle w:val="Heading1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депутатов Гдовского района   7  созыва             .2023 г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«О бюджете    муниципального образования  «Гдовский район»  на 2024 год и плановый период 2025 и 2026 годов»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Гдовский район» на 2025-2026 годы.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551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на 2026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1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1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38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1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38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1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381,9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1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38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22,9</w:t>
            </w:r>
          </w:p>
        </w:tc>
      </w:tr>
      <w:tr>
        <w:trPr>
          <w:trHeight w:val="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1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1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napToGrid w:val="false"/>
      <w:jc w:val="both"/>
      <w:outlineLvl w:val="8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2">
    <w:name w:val="WW8Num3z2"/>
    <w:qFormat/>
    <w:rPr/>
  </w:style>
  <w:style w:type="character" w:styleId="Appleconvertedspace">
    <w:name w:val="apple-converted-space"/>
    <w:basedOn w:val="Style9"/>
    <w:qFormat/>
    <w:rPr/>
  </w:style>
  <w:style w:type="character" w:styleId="Tablecaption4">
    <w:name w:val="Table caption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dytextNotBold">
    <w:name w:val="Body text + Not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ablecaption2">
    <w:name w:val="Table caption (2)"/>
    <w:qFormat/>
    <w:rPr>
      <w:rFonts w:ascii="Times New Roman" w:hAnsi="Times New Roman" w:cs="Times New Roman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0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03FAA9715E9E225B29F9CE47960CA082EA594A365F39C2D19DE499C9K9mEI" TargetMode="External"/><Relationship Id="rId3" Type="http://schemas.openxmlformats.org/officeDocument/2006/relationships/hyperlink" Target="consultantplus://offline/ref=1503FAA9715E9E225B29F9CE47960CA082EA594A365F39C2D19DE499C9K9mEI" TargetMode="External"/><Relationship Id="rId4" Type="http://schemas.openxmlformats.org/officeDocument/2006/relationships/hyperlink" Target="consultantplus://offline/ref=F23A53A51D57565B383C72C069F02097F1873BC3AA6E0E4E075F1B7EE9C7310606FE22E78E732EA8553D88EE2149DC92E3F2F8BB2181A33Bs0sCG" TargetMode="External"/><Relationship Id="rId5" Type="http://schemas.openxmlformats.org/officeDocument/2006/relationships/hyperlink" Target="consultantplus://offline/ref=6ED7D502630D8344F196F923953DE12167B1796DD1F6A991A0A8FDA87B2278667C754D02226A26E94A0857BC8D0CDA84543939A8A4B69FC2GDx6G" TargetMode="External"/><Relationship Id="rId6" Type="http://schemas.openxmlformats.org/officeDocument/2006/relationships/hyperlink" Target="consultantplus://offline/ref=B3EDA7A244F52DB8AAAE32C29F1E9CA2BB83DCFD2A208FD59D4999CD2B40C0E75B9052ADC9AC9CD42CA18E7AE3A04680AF50C5F77A81E937xEt6G" TargetMode="External"/><Relationship Id="rId7" Type="http://schemas.openxmlformats.org/officeDocument/2006/relationships/hyperlink" Target="consultantplus://offline/ref=E5CB271F37012117704D196F102B76626BEB1BD640858295DB11D20AB1A8538E4A0300BB2251552333D035211512B7416E7A61C6C37FBA2F0Bx5G" TargetMode="External"/><Relationship Id="rId8" Type="http://schemas.openxmlformats.org/officeDocument/2006/relationships/hyperlink" Target="consultantplus://offline/ref=7B609190B241B8E877983B0924F21DC7DDF5975B4BFF81C67CCE08D48811C5B12C4C2988267F64D77CFBB06CA83709384340202A6867A78ChAu4G" TargetMode="External"/><Relationship Id="rId9" Type="http://schemas.openxmlformats.org/officeDocument/2006/relationships/hyperlink" Target="consultantplus://offline/ref=6AF005889B61601B6AF295E7129DDE795D216139E0E39BED10BE7D70FBC9416F17211F0C5A577830418AA444E4CC6A7D461E350826112B64l9yCG" TargetMode="External"/><Relationship Id="rId10" Type="http://schemas.openxmlformats.org/officeDocument/2006/relationships/hyperlink" Target="consultantplus://offline/ref=1D176A695AEEC67D18FEA2DB1E3793639CC6F121B635F8E8209DD33B6FF803766912BA2571F2D2631CEBD0D9EAA33C5C1EAE5B4874E525AAfCvDG" TargetMode="External"/><Relationship Id="rId11" Type="http://schemas.openxmlformats.org/officeDocument/2006/relationships/hyperlink" Target="consultantplus://offline/ref=0AB669D40FC51E8FE78AACD43862A284868238AF2EA121496C5B3B0ADE306EF343CF4FB385EFFB0D5905BE59FA0A2059E988AD9331E4D95DPDz2G" TargetMode="External"/><Relationship Id="rId12" Type="http://schemas.openxmlformats.org/officeDocument/2006/relationships/hyperlink" Target="consultantplus://offline/ref=46B4C3681E3AF057DD8DCE470F7B00B7E049BFB841C18A6E8127929936470027370497F9561A47D677699C716C3E1D909ADE106D5F971681G206G" TargetMode="External"/><Relationship Id="rId13" Type="http://schemas.openxmlformats.org/officeDocument/2006/relationships/hyperlink" Target="consultantplus://offline/ref=DDEE646336051EAEBA76AD90DB884ED310ACF5ED59836357315D52F9F379CA3F68218F550D1BE75E03B79E7824983B30799A59A6EA48B97ABD13G" TargetMode="External"/><Relationship Id="rId14" Type="http://schemas.openxmlformats.org/officeDocument/2006/relationships/hyperlink" Target="consultantplus://offline/ref=AE348FFDD1C69FAED940C574BF5BE7C2A739ECEBB106DE39D28C85E662DC9D2BDB48CE2E6770E1A80BFEC6208005ECDF776FDF24479AC8FAB936G" TargetMode="External"/><Relationship Id="rId15" Type="http://schemas.openxmlformats.org/officeDocument/2006/relationships/hyperlink" Target="consultantplus://offline/ref=1034C9D360878144FB2E28A36B9AA5E006891F5F1B18AA2D4A10F87EDEB1B58AC790BBF58D2AA428DE26983B77E41AF63CBB734F001EA1A5kE30G" TargetMode="External"/><Relationship Id="rId16" Type="http://schemas.openxmlformats.org/officeDocument/2006/relationships/hyperlink" Target="consultantplus://offline/ref=38BDC8F38E70DA08E6922DB0D2C65C9BE4DFA2A9EB9FEEA2AEA8A580CE7FE02563D456FC3A913E7ACF7CAADF0670C0B45BB9D89FA7FC2289T649G" TargetMode="External"/><Relationship Id="rId17" Type="http://schemas.openxmlformats.org/officeDocument/2006/relationships/hyperlink" Target="consultantplus://offline/ref=1B2A0813B28240487DAE430C6535C63D45FD1D0C5B895C6C8F8CCE6F6835C441F25958C64184AAD4313099852986315AF9C1D35F04953BF6D557G" TargetMode="External"/><Relationship Id="rId18" Type="http://schemas.openxmlformats.org/officeDocument/2006/relationships/hyperlink" Target="consultantplus://offline/ref=70D0951934E096BF64241F28A1DFF8B5C526FEA2CA8FABC54651D5AEB020CE38FE2FC4D38C78C4C07D4A075A6E66B6E820B10CAAE90223E1w452G" TargetMode="External"/><Relationship Id="rId19" Type="http://schemas.openxmlformats.org/officeDocument/2006/relationships/hyperlink" Target="consultantplus://offline/ref=917A3B237208E859DCDB5E8C8A1C70999E8EB8A8EF406E79773F30D07C4D8033F21999C69F33FC6DDCA0EA801EF7F9A72118705A72D60A3AgB7CG" TargetMode="External"/><Relationship Id="rId20" Type="http://schemas.openxmlformats.org/officeDocument/2006/relationships/hyperlink" Target="consultantplus://offline/ref=64AF406687F41B8ED1A42630210E027C252BD2A281021A0F44BACFA138B7778F13A6AAA58A2C29B18739D36D206795D4F8E7496D4217E9DELAACH" TargetMode="External"/><Relationship Id="rId21" Type="http://schemas.openxmlformats.org/officeDocument/2006/relationships/hyperlink" Target="consultantplus://offline/ref=1A28EF2E9C6A5C3D76BDF543631EAFA3BB6DB331AF5C871575057FE92BC08F936CFA9D9124092AB684D82A4CF00294A326E751536886CAB1H" TargetMode="External"/><Relationship Id="rId22" Type="http://schemas.openxmlformats.org/officeDocument/2006/relationships/hyperlink" Target="consultantplus://offline/ref=6643E18962648BFD07BD4389F922CD60BFC72C1F4513218FC87762EE3F9AF1EED8532C3FED4E0B034C4A99FF091F4FB8C7D2C0BA36CCl5B9H" TargetMode="External"/><Relationship Id="rId23" Type="http://schemas.openxmlformats.org/officeDocument/2006/relationships/hyperlink" Target="consultantplus://offline/ref=3B2447A09F367BF32BD9710C723872E2F9C49586F2EC329E1175F9AD854F0B7F3284824CCF3205D8A28B6B57E93FBC18029CA6A923CDKEDBH" TargetMode="External"/><Relationship Id="rId24" Type="http://schemas.openxmlformats.org/officeDocument/2006/relationships/hyperlink" Target="consultantplus://offline/ref=3B2447A09F367BF32BD9710C723872E2F9C5978AF9EA329E1175F9AD854F0B7F32848249CC350CD8A28B6B57E93FBC18029CA6A923CDKEDBH" TargetMode="External"/><Relationship Id="rId25" Type="http://schemas.openxmlformats.org/officeDocument/2006/relationships/hyperlink" Target="consultantplus://offline/ref=0510564ABBF50818E18F21FB5E5FA13FAF6D433789793D1DA707C9D29D5BC58CEC381DDC997E88510B2DA31E831DC1DA484E4C69A9ECx9D7H" TargetMode="External"/><Relationship Id="rId26" Type="http://schemas.openxmlformats.org/officeDocument/2006/relationships/hyperlink" Target="consultantplus://offline/ref=0510564ABBF50818E18F21FB5E5FA13FAF6C413B827F3D1DA707C9D29D5BC58CEC381DD99A7981510B2DA31E831DC1DA484E4C69A9ECx9D7H" TargetMode="External"/><Relationship Id="rId27" Type="http://schemas.openxmlformats.org/officeDocument/2006/relationships/hyperlink" Target="consultantplus://offline/ref=78CCC0857040912343B9F6017861805CCA4DB6E18DF6CCABBC317BF6F3EF5C86216085F651D03935394A2351ABD0E959216F04F6E6C353E1H" TargetMode="External"/><Relationship Id="rId28" Type="http://schemas.openxmlformats.org/officeDocument/2006/relationships/hyperlink" Target="consultantplus://offline/ref=035FB3B24BF82F1AFB3342425BB87F0E9BAFF3FE062FF68433FF21AE97B5B96FEF8608E56C8961B530D7106AF3B29CBED10B59D3849BE16Cf76EH" TargetMode="External"/><Relationship Id="rId29" Type="http://schemas.openxmlformats.org/officeDocument/2006/relationships/hyperlink" Target="consultantplus://offline/ref=006A5E1ECDE292BE42F0023BBBE61C80ABEA083CE599E3B832548C07AF5824503E66E96E7E41ACEF8E6478598F2FE5D59A2DFA64BA87077BN67EH" TargetMode="External"/><Relationship Id="rId30" Type="http://schemas.openxmlformats.org/officeDocument/2006/relationships/hyperlink" Target="consultantplus://offline/ref=701EE9F8BDC7AA26443E4CDCC7096D3883A589BC6A5ABE746E72D7E048D1AFD1F1EDE1CDA57E8658g6j4I" TargetMode="External"/><Relationship Id="rId31" Type="http://schemas.openxmlformats.org/officeDocument/2006/relationships/hyperlink" Target="consultantplus://offline/ref=701EE9F8BDC7AA26443E4CDCC7096D3883AA82BB6958BE746E72D7E048D1AFD1F1EDE1CDA67Dg8j3I" TargetMode="External"/><Relationship Id="rId32" Type="http://schemas.openxmlformats.org/officeDocument/2006/relationships/hyperlink" Target="consultantplus://offline/ref=701EE9F8BDC7AA26443E4CDCC7096D3883AA83BA6B5DBE746E72D7E048D1AFD1F1EDE1CDA57F8354g6jBI" TargetMode="External"/><Relationship Id="rId33" Type="http://schemas.openxmlformats.org/officeDocument/2006/relationships/hyperlink" Target="consultantplus://offline/ref=701EE9F8BDC7AA26443E4CDCC7096D3883AA83BA655EBE746E72D7E048D1AFD1F1EDE1CDA57E8A53g6j8I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21:00Z</dcterms:created>
  <dc:creator>Computer</dc:creator>
  <dc:description/>
  <cp:keywords/>
  <dc:language>en-US</dc:language>
  <cp:lastModifiedBy>User</cp:lastModifiedBy>
  <cp:lastPrinted>2023-11-10T14:50:00Z</cp:lastPrinted>
  <dcterms:modified xsi:type="dcterms:W3CDTF">2023-11-17T08:21:00Z</dcterms:modified>
  <cp:revision>2</cp:revision>
  <dc:subject/>
  <dc:title>                    </dc:title>
</cp:coreProperties>
</file>