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/>
      </w:pPr>
      <w:r>
        <w:rPr>
          <w:rFonts w:eastAsia="Courier New"/>
        </w:rPr>
        <w:t xml:space="preserve">                    </w:t>
      </w:r>
      <w:r>
        <w:rPr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730885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>Пск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е депутатов Гдов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к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______________ го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на   -ой   сессии</w:t>
      </w:r>
    </w:p>
    <w:p>
      <w:pPr>
        <w:pStyle w:val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овского района 7-го созыва</w:t>
      </w:r>
    </w:p>
    <w:p>
      <w:pPr>
        <w:pStyle w:val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</w:tblGrid>
      <w:tr>
        <w:trPr/>
        <w:tc>
          <w:tcPr>
            <w:tcW w:w="5325" w:type="dxa"/>
            <w:tcBorders/>
          </w:tcPr>
          <w:p>
            <w:pPr>
              <w:pStyle w:val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гнозе социально-экономического развития муниципального образования «Гдовский район» на 2023 и плановый период 2024-2025 гг.</w:t>
            </w:r>
          </w:p>
        </w:tc>
      </w:tr>
    </w:tbl>
    <w:p>
      <w:pPr>
        <w:pStyle w:val="Normal"/>
        <w:autoSpaceDE w:val="false"/>
        <w:spacing w:before="0" w:after="120"/>
        <w:ind w:firstLine="708"/>
        <w:rPr/>
      </w:pPr>
      <w:r>
        <w:rPr/>
      </w:r>
    </w:p>
    <w:p>
      <w:pPr>
        <w:pStyle w:val="Normal"/>
        <w:autoSpaceDE w:val="false"/>
        <w:spacing w:before="0" w:after="12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. 21 Устава муниципального образования «Гдовский район», заслушав информацию «О прогнозе социально-экономического развития района на 2023 и плановый период 2024-2025 годы», Собрание депутатов Гдовского района 7-го созыва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нять к сведению информацию о прогнозе социально-экономического развития муниципального образования «Гдовский район» на 2023 и плановый период 2024-2025 го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Василь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Гдовского района 6-го созы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Капитон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социально-экономического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Гд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3 год и плановый период 2024-202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9" w:type="dxa"/>
        <w:jc w:val="left"/>
        <w:tblInd w:w="-7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96"/>
        <w:gridCol w:w="1134"/>
        <w:gridCol w:w="1134"/>
        <w:gridCol w:w="1275"/>
        <w:gridCol w:w="1134"/>
        <w:gridCol w:w="1096"/>
      </w:tblGrid>
      <w:tr>
        <w:trPr>
          <w:trHeight w:val="155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оказатели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Оценк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рогноз</w:t>
            </w:r>
          </w:p>
        </w:tc>
      </w:tr>
      <w:tr>
        <w:trPr>
          <w:trHeight w:val="155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SimSun;宋体" w:cs="Tahoma"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SimSun;宋体" w:cs="Tahoma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0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025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муниципальных образований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в том числе: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сельск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7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организаций, зарегистрированных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25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ИП, зарегистрированных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84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в том числе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муниципаль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Производственная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Оборот организаций - всего по району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Из н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7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170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270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сельскохозяйственных организаций, КФХ, 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4</w:t>
            </w:r>
          </w:p>
        </w:tc>
      </w:tr>
      <w:tr>
        <w:trPr>
          <w:trHeight w:val="632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Скот и птица на убой (в живом вес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85</w:t>
            </w:r>
          </w:p>
        </w:tc>
      </w:tr>
      <w:tr>
        <w:trPr>
          <w:trHeight w:val="324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3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4000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Потребительский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Оборот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800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ищевыми продуктами, напитками, табачными издел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0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260</w:t>
            </w:r>
          </w:p>
        </w:tc>
      </w:tr>
      <w:tr>
        <w:trPr>
          <w:trHeight w:val="15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Не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00</w:t>
            </w:r>
          </w:p>
        </w:tc>
      </w:tr>
      <w:tr>
        <w:trPr>
          <w:trHeight w:val="69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Использование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989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Доходы, полученные от продажи муниципального имущества 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4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200</w:t>
            </w:r>
          </w:p>
        </w:tc>
      </w:tr>
      <w:tr>
        <w:trPr>
          <w:trHeight w:val="713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в том числе: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600</w:t>
            </w:r>
          </w:p>
        </w:tc>
      </w:tr>
      <w:tr>
        <w:trPr>
          <w:trHeight w:val="389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6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600</w:t>
            </w:r>
          </w:p>
        </w:tc>
      </w:tr>
      <w:tr>
        <w:trPr>
          <w:trHeight w:val="129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Доходы, полученные от сдачи в аренду муниципального имущества 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71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7300</w:t>
            </w:r>
          </w:p>
        </w:tc>
      </w:tr>
      <w:tr>
        <w:trPr>
          <w:trHeight w:val="69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в том числе: арендная плата з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1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9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200</w:t>
            </w:r>
          </w:p>
        </w:tc>
      </w:tr>
      <w:tr>
        <w:trPr>
          <w:trHeight w:val="69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арендная плата за 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0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7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100</w:t>
            </w:r>
          </w:p>
        </w:tc>
      </w:tr>
      <w:tr>
        <w:trPr>
          <w:trHeight w:val="4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Жилищ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892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Общая площадь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ыс. кв. м.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3,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2,85</w:t>
            </w:r>
          </w:p>
        </w:tc>
      </w:tr>
      <w:tr>
        <w:trPr>
          <w:trHeight w:val="989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Ввод в эксплуатацию жилых домов за счет всех источников финансирования: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-муниципального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- индивидуальными застройщ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в. м.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599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-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599(69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093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-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093(8140)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Normal"/>
              <w:spacing w:before="10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740</w:t>
            </w:r>
          </w:p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-</w:t>
            </w:r>
          </w:p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740(836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1464</w:t>
            </w:r>
          </w:p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234</w:t>
            </w:r>
          </w:p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8230(9760)</w:t>
            </w:r>
          </w:p>
        </w:tc>
      </w:tr>
      <w:tr>
        <w:trPr>
          <w:trHeight w:val="4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Демографическая си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69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Среднегодовая численность постоянного населения (по данным статис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88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8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72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/>
            </w:pPr>
            <w:r>
              <w:rPr/>
              <w:t>6474</w:t>
            </w:r>
          </w:p>
        </w:tc>
      </w:tr>
      <w:tr>
        <w:trPr>
          <w:trHeight w:val="69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Среднегодовая численность постоянног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1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0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027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0031</w:t>
            </w:r>
          </w:p>
        </w:tc>
      </w:tr>
      <w:tr>
        <w:trPr>
          <w:trHeight w:val="4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Рожд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7</w:t>
            </w:r>
          </w:p>
        </w:tc>
      </w:tr>
      <w:tr>
        <w:trPr>
          <w:trHeight w:val="389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Смер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87</w:t>
            </w:r>
          </w:p>
        </w:tc>
      </w:tr>
      <w:tr>
        <w:trPr>
          <w:trHeight w:val="713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стественный прирост (убыль) населения (прирост +, убыль 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-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-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-1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-120</w:t>
            </w:r>
          </w:p>
        </w:tc>
      </w:tr>
      <w:tr>
        <w:trPr>
          <w:trHeight w:val="389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Рынок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69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Среднесписочная численность работников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3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337</w:t>
            </w:r>
          </w:p>
        </w:tc>
      </w:tr>
      <w:tr>
        <w:trPr>
          <w:trHeight w:val="1132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исленность официально зарегистрированных безработных на конец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8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75</w:t>
            </w:r>
          </w:p>
        </w:tc>
      </w:tr>
      <w:tr>
        <w:trPr>
          <w:trHeight w:val="69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Уровень зарегистрированной безрабо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,9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,31</w:t>
            </w:r>
          </w:p>
        </w:tc>
      </w:tr>
      <w:tr>
        <w:trPr>
          <w:trHeight w:val="10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39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59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80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2757</w:t>
            </w:r>
          </w:p>
        </w:tc>
      </w:tr>
      <w:tr>
        <w:trPr>
          <w:trHeight w:val="389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Социальная сфера района</w:t>
            </w:r>
          </w:p>
        </w:tc>
      </w:tr>
      <w:tr>
        <w:trPr>
          <w:trHeight w:val="4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10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государственных и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- в них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900</w:t>
            </w:r>
          </w:p>
        </w:tc>
      </w:tr>
      <w:tr>
        <w:trPr>
          <w:trHeight w:val="551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/>
              </w:rPr>
              <w:t>8</w:t>
            </w:r>
          </w:p>
        </w:tc>
      </w:tr>
      <w:tr>
        <w:trPr>
          <w:trHeight w:val="989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исленность детей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/>
            </w:pPr>
            <w:r>
              <w:rPr/>
              <w:t>2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/>
            </w:pPr>
            <w:r>
              <w:rPr/>
              <w:t>260</w:t>
            </w:r>
          </w:p>
        </w:tc>
      </w:tr>
      <w:tr>
        <w:trPr>
          <w:trHeight w:val="47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учреждений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69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объектов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SimSun;宋体" w:cs="Tahoma"/>
                <w:color w:val="000000"/>
                <w:kern w:val="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SimSun;宋体" w:cs="Tahoma"/>
                <w:color w:val="000000"/>
                <w:kern w:val="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SimSun;宋体" w:cs="Tahoma"/>
                <w:color w:val="000000"/>
                <w:kern w:val="2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SimSun;宋体" w:cs="Tahoma"/>
                <w:color w:val="000000"/>
                <w:kern w:val="2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больничных к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SimSun;宋体" w:cs="Tahoma"/>
                <w:color w:val="000000"/>
                <w:kern w:val="2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SimSun;宋体" w:cs="Tahoma"/>
                <w:color w:val="000000"/>
                <w:kern w:val="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SimSun;宋体" w:cs="Tahoma"/>
                <w:color w:val="000000"/>
                <w:kern w:val="2"/>
              </w:rPr>
              <w:t>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SimSun;宋体" w:cs="Tahoma"/>
                <w:color w:val="000000"/>
                <w:kern w:val="2"/>
              </w:rPr>
              <w:t>35</w:t>
            </w:r>
          </w:p>
        </w:tc>
      </w:tr>
      <w:tr>
        <w:trPr>
          <w:trHeight w:val="4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исленность вра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6</w:t>
            </w:r>
          </w:p>
        </w:tc>
      </w:tr>
      <w:tr>
        <w:trPr>
          <w:trHeight w:val="811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исленность среднего медицинско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SimSun;宋体" w:cs="Tahoma"/>
                <w:color w:val="000000"/>
                <w:kern w:val="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SimSun;宋体" w:cs="Tahoma"/>
                <w:color w:val="000000"/>
                <w:kern w:val="2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eastAsia="SimSun;宋体" w:cs="Tahoma"/>
                <w:color w:val="000000"/>
                <w:kern w:val="2"/>
              </w:rPr>
            </w:pPr>
            <w:r>
              <w:rPr>
                <w:rFonts w:eastAsia="SimSun;宋体" w:cs="Tahoma"/>
                <w:color w:val="000000"/>
                <w:kern w:val="2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389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клубов и 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11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мест в клубах и</w:t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</w:t>
            </w:r>
          </w:p>
        </w:tc>
      </w:tr>
      <w:tr>
        <w:trPr>
          <w:trHeight w:val="811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массов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4</w:t>
            </w:r>
          </w:p>
        </w:tc>
      </w:tr>
      <w:tr>
        <w:trPr>
          <w:trHeight w:val="69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книг в массовых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>1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5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154,7</w:t>
            </w:r>
          </w:p>
        </w:tc>
      </w:tr>
      <w:tr>
        <w:trPr>
          <w:trHeight w:val="69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Общая численность работник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66</w:t>
            </w:r>
          </w:p>
        </w:tc>
      </w:tr>
      <w:tr>
        <w:trPr>
          <w:trHeight w:val="4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Количество музе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811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Наличие спортивных сооружений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5</w:t>
            </w:r>
          </w:p>
        </w:tc>
      </w:tr>
      <w:tr>
        <w:trPr>
          <w:trHeight w:val="389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в т.ч спортивные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Спортз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</w:rPr>
              <w:t>6</w:t>
            </w:r>
          </w:p>
        </w:tc>
      </w:tr>
      <w:tr>
        <w:trPr>
          <w:trHeight w:val="599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исло занимающихся в спортивных сек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3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4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гнозу социально-экономического развития муниципального образования «Гдовский район» на 2023 год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 2024-2025 годов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гноз параметров социально – экономического развития муниципального образования "Гдовский район" на 2023 год и плановый период 2024-2025 годов разработан на основе анализа сложившейся ситуации в экономике муниципального образования.</w:t>
      </w:r>
    </w:p>
    <w:p>
      <w:pPr>
        <w:pStyle w:val="Style2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гнозировании макроэкономических индикаторов социально-экономического развития МО «Гдовский район» на среднесрочный период учтено влияние существенных и потенциальных внешних и внутренних факторов и ограничений, формирующих замедление экономической динамики.</w:t>
      </w:r>
    </w:p>
    <w:p>
      <w:pPr>
        <w:pStyle w:val="Style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тенденции социально-экономического развития в Гдовском районе, как в целом по Псковской области, так и по стране в 2023 году определяются последствиями внешнеполитических факторов, характеризующихся введением экономических санкций другими государствами по отношению к Российской Федерации.</w:t>
      </w:r>
    </w:p>
    <w:p>
      <w:pPr>
        <w:pStyle w:val="Style2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ыми ограничениями экономического развития района будут: </w:t>
      </w:r>
    </w:p>
    <w:p>
      <w:pPr>
        <w:pStyle w:val="Style26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изкий уровень развития и высокий уровень износа производственной и коммунальной инфраструктуры;</w:t>
      </w:r>
    </w:p>
    <w:p>
      <w:pPr>
        <w:pStyle w:val="Style26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нижение численности населения трудоспособного возраста из-за сохраняющегося высокого миграционного оттока населения и процесса «старения» населения несмотря на увеличение пенсионного возраста; </w:t>
      </w:r>
    </w:p>
    <w:p>
      <w:pPr>
        <w:pStyle w:val="Style2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фицит консолидированного бюджета МО «Гдовского район»;</w:t>
      </w:r>
    </w:p>
    <w:p>
      <w:pPr>
        <w:pStyle w:val="Style26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кономические санкции; </w:t>
      </w:r>
    </w:p>
    <w:p>
      <w:pPr>
        <w:pStyle w:val="Style2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родно-климатические риски.</w:t>
      </w:r>
    </w:p>
    <w:p>
      <w:pPr>
        <w:pStyle w:val="Style2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несрочном периоде влияние внешних и внутренних ограничений в совокупности может значительно изменять тенденции развития отдельных отраслей экономики района, динамику темпов роста прогнозируемых показателей. И как следствие, может произойти снижение доходности организаций реального сектора и ужесточение бюджетной политики, утрата конкурентных преимуществ на рынках сбыта продукции, моральное и физическое старение технологий, оборудования и сооружений, снижение уровня деловой и потребительской уверенности, отсутствие существенного роста фонда заработной платы, как в реальном, так и в бюджетном секторе, которые, в свою очередь, формируют риски недопоступления доходов в бюджеты всех уровней. Однако существуют и положительные факторы: с уходом ряда зарубежных компаний с российского рынка, в некоторых сегментах экономики появились свободные ячейки, которые было трудно занять российской продукции, кроме того с 2022 года активно поддерживаются государством субъекты МСП, особенно участвующие в программе импортозамещения, стал более популярным внутренний туризм, инвестиций российских инвесторов остаются внутри страны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гноза социально - экономического развития   муниципального образования «Гдовский район» использованы: данные Территориального органа Федеральной службы государственной статистики по Псковской области, данные структурных подразделений Администрации Гдовского района, данные, предоставленные в установленном порядке, предприятиями и организациями района.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Демографическая ситуация</w:t>
      </w:r>
    </w:p>
    <w:p>
      <w:pPr>
        <w:pStyle w:val="Style26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6"/>
        <w:ind w:firstLine="708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МО «Гдовский район» определяется совокупностью внешних и внутренних условий, одним из которых является демографическая ситуация. Численность населения Гдовского района за 2022 год уменьшилась на 282 человек (3,1%) и по состоянию на 01.01.2023 года составляет 8832 человека (11095 человек).</w:t>
      </w:r>
    </w:p>
    <w:p>
      <w:pPr>
        <w:pStyle w:val="Style26"/>
        <w:ind w:firstLine="708"/>
        <w:rPr/>
      </w:pPr>
      <w:r>
        <w:rPr>
          <w:rFonts w:eastAsia="SimSun;宋体" w:cs="Times New Roman" w:ascii="Times New Roman" w:hAnsi="Times New Roman"/>
          <w:sz w:val="28"/>
          <w:szCs w:val="28"/>
        </w:rPr>
        <w:t>В 2022 году произошло уменьшение числа родившихся в районе на 29 человек по сравнению с 2021 годом (на 39,2%). Общий коэффициент рождаемости снизился на 21,9 процента, и составил 5,0 человека в расчете на 1000 населения, что ниже средне областного показателя.</w:t>
      </w:r>
    </w:p>
    <w:p>
      <w:pPr>
        <w:pStyle w:val="Style26"/>
        <w:ind w:firstLine="708"/>
        <w:rPr/>
      </w:pPr>
      <w:r>
        <w:rPr>
          <w:rFonts w:eastAsia="SimSun;宋体" w:cs="Times New Roman" w:ascii="Times New Roman" w:hAnsi="Times New Roman"/>
          <w:sz w:val="28"/>
          <w:szCs w:val="28"/>
        </w:rPr>
        <w:t>В 2022 году в районе по-прежнему наблюдалась естественная убыль населения, на одного родившегося приходилось 4,8 умерших (в 2021 году – 3,8).</w:t>
      </w:r>
    </w:p>
    <w:p>
      <w:pPr>
        <w:pStyle w:val="Style26"/>
        <w:ind w:firstLine="708"/>
        <w:rPr/>
      </w:pPr>
      <w:r>
        <w:rPr>
          <w:rFonts w:eastAsia="SimSun;宋体" w:cs="Times New Roman" w:ascii="Times New Roman" w:hAnsi="Times New Roman"/>
          <w:sz w:val="28"/>
          <w:szCs w:val="28"/>
        </w:rPr>
        <w:t>Число умерших в районе по сравнению с 2021 годом уменьшилось на 65 человек. Общий коэффициент смертности в районе составил 24,2 умерших в расчете на 1000 населения (в 2021 году – 24,6), что на 5,9 выше средне областного показателя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Основными причинами смерти остаются заболевания системы кровообращения (54,4% от общего числа умерших в районе), новообразования (12,9%), болезни органов дыхания (12,0%).</w:t>
      </w:r>
    </w:p>
    <w:p>
      <w:pPr>
        <w:pStyle w:val="Style26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онная ситуация в районе убыль 110 человек и уменьшилась по сравнению с 2021годом — 271 человека.</w:t>
      </w:r>
    </w:p>
    <w:p>
      <w:pPr>
        <w:pStyle w:val="Style26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роизводственная деятельность. Сельское хозяйство.</w:t>
      </w:r>
    </w:p>
    <w:p>
      <w:pPr>
        <w:pStyle w:val="Style26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Основу экономики района составляют предприятия, специализирующиеся на переработке и производстве продуктов питания, рыбодобывающей, лесной и перерабатывающей отраслей.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ab/>
        <w:t>Объем отгруженных товаров собственного производства, выполненных работ и услуг собственными силами за 2022 год составил 367,48 млн. руб. это на 24,9 % меньше к уровню 2021 года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Основными предприятиями по переработке и производству продуктов питания являются: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ab/>
        <w:t>- ЗАО «Гдовский молочный завод» производит сметану, творог, сливочное масло, кефир, йогурты.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ab/>
        <w:t>- Гдовское РАЙПО, ООО МК «Гдовский», ООО «Марс», ИП Никитина В. Е. и ИП Филиппов К.И. «Пекарня на паях» занимаются производством хлеба и мучных кондитерских изделий не длительного срока хранения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ab/>
        <w:t>На территории района производством минеральных вод занимаются: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ab/>
        <w:t>- Филиал ОО «Твоё здоровье» выпускают бутилированную воду «Чудская жемчужина»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ab/>
        <w:t>- ООО «Нептун» выпускают питьевую воду «Чудская роса»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ab/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Рыбодобывающей и рыбоперерабатывающей отраслью занимаются: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ab/>
        <w:t>- АО «Гдовский рыбозавод», в ассортименте выпускаемой продукции – рыба мороженная и охлажденная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ab/>
        <w:t>- ООО «ГриКо», в ассортименте выпускаемой продукции – рыба мороженная и охлажденная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ab/>
        <w:t>- ООО «Форелевое хозяйство» и ООО «Северная рыба» занимаются производством товарной рыбы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ab/>
        <w:t>В сфере лесозаготовки и переработки наиболее крупным предприятием являются ООО «Балко», ООО «Леспромсервис», ООО «Форестер» и ООО «ЛК Дубровское»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Сельскохозяйственное производство Гдовском районе представлено: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- ООО «Гдовмолоко» (Добручи-2) - разведение крупного рогатого скота, производство молока, растениеводство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-  КФХ «Прометей» - растениеводство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-  КФХ «Гдовская усадьба» -выращивание клубники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-  КФХ Дынина Ю. Н. - выращивание клубники и овощей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-  КФХ «Артель» - мясное и яичное птицеводство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 xml:space="preserve">-  КФХ  Помырляну Е.Б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- 3 фермерских хозяйства занимаются выращиванием рассады цветов и овощей, саженцев плодовых и декоративных растений.</w:t>
      </w:r>
    </w:p>
    <w:p>
      <w:pPr>
        <w:pStyle w:val="Style26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    </w:t>
      </w:r>
    </w:p>
    <w:p>
      <w:pPr>
        <w:pStyle w:val="Style26"/>
        <w:rPr>
          <w:rFonts w:ascii="Times New Roman" w:hAnsi="Times New Roman" w:cs="Times New Roman"/>
          <w:color w:val="FF0000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>На 01 октября 2023г. поголовье КРС составляет 2492 голов, из них коров 1362, от которых получено 9214 тонны молока, надой на фуражную корову 6800 кг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hi-IN" w:bidi="hi-I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>Заготовлено 14,0 тысяч тонн сена, 16,0 тысяч тонн силоса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>Крестьянским фермерским хозяйством «Прометей» выращено 470 (306) тонн картофеля, 361 (301) тонн овощей, 154 (106) тонн зерна, 243 (500) тонн сена. В хозяйстве содержится на откорме 40 голов бычков.</w:t>
      </w:r>
    </w:p>
    <w:p>
      <w:pPr>
        <w:pStyle w:val="Style26"/>
        <w:rPr>
          <w:rFonts w:ascii="Times New Roman" w:hAnsi="Times New Roman" w:cs="Times New Roman"/>
          <w:color w:val="FF0000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hi-IN" w:bidi="hi-IN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>В 2023 году в Гдовском районе проведены две сельскохозяйственные ярмарки: Весна – 2023 и Осень-2023.</w:t>
      </w:r>
    </w:p>
    <w:p>
      <w:pPr>
        <w:pStyle w:val="Style26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hi-IN" w:bidi="hi-IN"/>
        </w:rPr>
        <w:tab/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>Среднесписочная</w:t>
      </w:r>
      <w:r>
        <w:rPr>
          <w:rFonts w:cs="Times New Roman" w:ascii="Times New Roman" w:hAnsi="Times New Roman"/>
          <w:color w:val="FF0000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 xml:space="preserve">численность работников предприятий и организаций Гдовского района за 9 месяцев 2023 год составила 1157 человек, это на 44 чел. меньше по сравнению с прошлым годом.  </w:t>
      </w:r>
    </w:p>
    <w:p>
      <w:pPr>
        <w:pStyle w:val="Style26"/>
        <w:ind w:firstLine="708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 xml:space="preserve">Средняя номинальная начисленная заработная плата в целом по району за 2022 год увеличилась с 31906,9 руб. на 1312,3 руб. и составила 33219,2 руб.  По состоянию на 01.10.2023 г. средняя номинальная начисленная заработная плата составила 35973,9 руб.    </w:t>
      </w:r>
    </w:p>
    <w:p>
      <w:pPr>
        <w:pStyle w:val="Style26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отребительский рынок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представлен в районе объектами торговли, общественного питания, индивидуальными предпринимателями, предприятиями оказывающими, платные услуги населению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ое обслуживание населения осуществляется магазинами Гдовского РАЙПО, </w:t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>ООО МК «Гдовский»,</w:t>
      </w:r>
      <w:r>
        <w:rPr>
          <w:rFonts w:cs="Times New Roman" w:ascii="Times New Roman" w:hAnsi="Times New Roman"/>
          <w:sz w:val="28"/>
          <w:szCs w:val="28"/>
        </w:rPr>
        <w:t xml:space="preserve"> ЗАО «Гдовский молочный завод», индивидуальными предпринимателями, магазинами торговых сетей «Пятёрочка», «Магнит», </w:t>
      </w:r>
      <w:r>
        <w:rPr>
          <w:rFonts w:cs="Times New Roman" w:ascii="Times New Roman" w:hAnsi="Times New Roman"/>
          <w:sz w:val="28"/>
          <w:szCs w:val="28"/>
          <w:lang w:val="en-US"/>
        </w:rPr>
        <w:t>F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a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C3C3C"/>
          <w:sz w:val="28"/>
          <w:szCs w:val="28"/>
        </w:rPr>
        <w:t>«Красное&amp;Белое»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орговое обслуживание населения в населенных пунктах, не имеющих стационарные торговые точки, производится автомагазинами РАЙПО, ООО «Космос», ООО «Фадеев», ИП Федосова Е.А., ИП Смирнова Ю.М., а так же автолавками предпринимателями г. Сланцы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районе ежегодно проводятся продовольственные ярмарки (весной и осенью)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личения туристического потока в Гдовский район организованы и проведены: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ономический фестиваль-ярмарка «РЫБНЫЙ ДЕНЬ НА ЧУДСКОМ» и специализированная ярмарка «Наше море»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потребительском рынке района в 2022 году сохранилась тенденция роста оборота розничной торговли.</w:t>
      </w:r>
    </w:p>
    <w:p>
      <w:pPr>
        <w:pStyle w:val="Style26"/>
        <w:ind w:firstLine="708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крупных и средних организаций района в 2022 году составил 1 065,3 млн. руб., что на 3,8 % больше соответствующего периода предыдущего года. На потребительском рынке района в 2022 году и плановый период 2023-2025 годов сохранится тенденция роста оборота розничной торговли и платных услуг населению.</w:t>
      </w:r>
    </w:p>
    <w:p>
      <w:pPr>
        <w:pStyle w:val="Style26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Рынок труда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ников предприятий и организаций Гдовского района за 2022 год составила 1201 человек, что по сравнению с аналогичным периодом 2021 года меньше на 14,2 % (198 чел.) Средняя начисленная номинальная заработная плата в целом по району в 2022 году составила 33219,3 рублей. По состоянию на 01.10.2023 г. средняя номинальная начисленная заработная плата составила 35973,9 руб.    </w:t>
      </w:r>
    </w:p>
    <w:p>
      <w:pPr>
        <w:pStyle w:val="Style26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ые о средней заработной плате и численности работников по основным видам экономической деятельности Гдовского района и по состоянию за декабрь 2022 года:</w:t>
      </w:r>
    </w:p>
    <w:p>
      <w:pPr>
        <w:pStyle w:val="Style26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tbl>
      <w:tblPr>
        <w:tblW w:w="9594" w:type="dxa"/>
        <w:jc w:val="left"/>
        <w:tblInd w:w="-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35"/>
        <w:gridCol w:w="1935"/>
        <w:gridCol w:w="1815"/>
        <w:gridCol w:w="2655"/>
        <w:gridCol w:w="54"/>
      </w:tblGrid>
      <w:tr>
        <w:trPr>
          <w:trHeight w:val="676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ид экономической</w:t>
            </w:r>
          </w:p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деятельности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Численность</w:t>
            </w:r>
          </w:p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работников, ед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Средняя заработная плата, руб.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С начала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декабрь</w:t>
            </w:r>
          </w:p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я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С начала года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7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Сельское хозяйство, охота и лесное хозяй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43625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рабатывающие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2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3367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6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рочие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3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5347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6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Строитель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5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8894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43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птовая и розничная торговл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0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1902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6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раз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6307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89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Здравоохранение и предоставление социальных усл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7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8439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9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0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2978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6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инансовая деятельност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8786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187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рочие бюджетные учреждения и организации, в т.ч. полиция, пенсионный фонд, учреждения культуры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7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41383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Style26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Style26"/>
        <w:ind w:firstLine="708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о прогнозной оценке в 2023 году и плановом периоде 2023-2025 годов номинальная начисленная заработная плата будет расти.</w:t>
      </w:r>
    </w:p>
    <w:p>
      <w:pPr>
        <w:pStyle w:val="Style26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>Жилищно-коммунальное хозяйство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фере жилищно-коммунального хозяйства за 10 месяцев 2023 г. проведены следующие виды работ: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выполнены работы по </w:t>
      </w:r>
      <w:r>
        <w:rPr>
          <w:rStyle w:val="1"/>
          <w:rFonts w:cs="Times New Roman" w:ascii="Times New Roman" w:hAnsi="Times New Roman"/>
          <w:sz w:val="28"/>
          <w:szCs w:val="28"/>
        </w:rPr>
        <w:t>благоустройству территории Слизнева пруда на улице Печатникова в г.Гдов;</w:t>
      </w:r>
    </w:p>
    <w:p>
      <w:pPr>
        <w:pStyle w:val="Style26"/>
        <w:rPr>
          <w:rStyle w:val="1"/>
          <w:rFonts w:ascii="Times New Roman" w:hAnsi="Times New Roman" w:eastAsia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>2) выполнены работы по благоустройству Набережной реки Гдовка в г. Гдов «Река связующая нить»;</w:t>
      </w:r>
    </w:p>
    <w:p>
      <w:pPr>
        <w:pStyle w:val="Style26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>3) приобрели 3 жилых помещения для детей – сирот и детей оставшихся без попечительства родителей в г. Гдове Псковской области и 2 жилых помещение для педагогических работников в г.Гдове Псковской области;</w:t>
      </w:r>
    </w:p>
    <w:p>
      <w:pPr>
        <w:pStyle w:val="Style26"/>
        <w:rPr>
          <w:rStyle w:val="1"/>
          <w:rFonts w:ascii="Times New Roman" w:hAnsi="Times New Roman" w:eastAsia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>4) выполнены работы по реконструкции автомобильной дороги общего пользования местного значения «Добручи-Каменный Конец» в Гдовском районе Псковской области - протяженность 2, 66 км;</w:t>
      </w:r>
    </w:p>
    <w:p>
      <w:pPr>
        <w:pStyle w:val="Style26"/>
        <w:rPr>
          <w:rStyle w:val="1"/>
          <w:rFonts w:ascii="Times New Roman" w:hAnsi="Times New Roman" w:eastAsia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>5) выполнены работы по благоустройству дворовой территории по ул. Никитина, д. 40а в г. Гдов;</w:t>
      </w:r>
    </w:p>
    <w:p>
      <w:pPr>
        <w:pStyle w:val="Style26"/>
        <w:rPr>
          <w:rStyle w:val="1"/>
          <w:rFonts w:ascii="Times New Roman" w:hAnsi="Times New Roman" w:eastAsia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>6) отремонтировали часть дорог в ОНП г.Гдов общего пользования местного значения по улицам Спортивная, Кингисеппская, Ленинградская, Прохорчука, Никитина включая территорию Автовокзала и участок дороги по улице Карла Маркса;</w:t>
      </w:r>
    </w:p>
    <w:p>
      <w:pPr>
        <w:pStyle w:val="Style26"/>
        <w:rPr>
          <w:rFonts w:ascii="Times New Roman" w:hAnsi="Times New Roman" w:cs="Times New Roman"/>
          <w:sz w:val="28"/>
          <w:szCs w:val="28"/>
          <w:shd w:fill="FDFCFA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DFCFA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DFCFA" w:val="clear"/>
        </w:rPr>
        <w:t>7) В рамках всероссийского голосования, определена территория для благоустройства в 2024 году в рамках программы по формированию комфортной городской среды - парк на ул. Кингиссепская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DFCFA" w:val="clear"/>
        </w:rPr>
        <w:t xml:space="preserve">         8) г. Гдов стал победителем во VIII Всероссийском конкурсе лучших проектов создания комфортной городской среды, в номинации «Исторические поселения» по реализации проекта «Благоустройство общественной территории на левом берегу реки Гдовки в г. Гдове»;</w:t>
      </w:r>
    </w:p>
    <w:p>
      <w:pPr>
        <w:pStyle w:val="Style26"/>
        <w:rPr>
          <w:rStyle w:val="1"/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DFCFA" w:val="clear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) ведутся </w:t>
      </w:r>
      <w:r>
        <w:rPr>
          <w:rFonts w:cs="Times New Roman" w:ascii="Times New Roman" w:hAnsi="Times New Roman"/>
          <w:sz w:val="28"/>
          <w:szCs w:val="28"/>
        </w:rPr>
        <w:t>строительно-монтажные работ по объекту: «Реконструкция очистных сооружений канализации в г. Гдов».</w:t>
      </w:r>
    </w:p>
    <w:p>
      <w:pPr>
        <w:pStyle w:val="Style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ммунальные услуги населению оказывают муниципальные предприятия жилищно-коммунального комплекса: МУП «Гдовпроект», МП «Смуравьево», МП «Черневское предприятие коммунального хозяйства», МП «Теплосервис» и ЗАО «НЕВА-ЭНЕРГИЯ».</w:t>
      </w:r>
    </w:p>
    <w:p>
      <w:pPr>
        <w:pStyle w:val="Style26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8"/>
        </w:rPr>
        <w:t>Социальная сфер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>Образование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Районная образовательная сеть состоит из пяти общеобразовательных учреждений, двух учреждений дополнительного образования (МБОУДО Центр внешкольной работы с детьми «Дубно», МБОУДО «Гдовская музыкальная школа»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Очереди в детские сады района нет. На период с 2023 по 2025 годы численность воспитанников дошкольных учреждений существенно не изменится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В 2023 году на территории Гдовского района начато строительство двух новых школ. Школа в городе Гдове на 825 мест, плановые сроки сдачи школы - 2024 год. Школа в поселке Смуравьёво-2 Гдовского района здания школы с дошкольным отделением на 250 мест (150 учеников и 100 детей дошкольного возраста. Плановые сроки сдачи школы - 2024 год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>Выполнили капитальный ремонт здания МБОУ «Черневская СОШ» и выполняется в МБОУ «Добручинская ООШ»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2024 — 2025 году планируется капитальный ремонт МБОУ «Яммская СОШ»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(здание бывшей Яммской вспомогательной школы).</w:t>
      </w:r>
      <w:r>
        <w:rPr>
          <w:rFonts w:cs="Times New Roman" w:ascii="Times New Roman" w:hAnsi="Times New Roman"/>
          <w:sz w:val="28"/>
          <w:szCs w:val="28"/>
        </w:rPr>
        <w:t xml:space="preserve"> Псд выполнена.</w:t>
      </w:r>
    </w:p>
    <w:p>
      <w:pPr>
        <w:pStyle w:val="Style26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Культура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мые услуги ЦДК и филиалов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искотеки молодежные; дискотеки детские и подростковые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церты; </w:t>
        <w:tab/>
        <w:t>театрализовано - развлекательные программы, игровые, конкурсные, развлекательные, познавательные программы</w:t>
        <w:tab/>
        <w:t xml:space="preserve">для детей;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ые и межрегиональные конкурсы, районные смотры конкурсы;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чера отдыха, праздники народного календаря, гуляния для семей и пожилых;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ртивные мероприятия и кружки;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ценариев и проведение мероприятий;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вучивание и проведение митингов, шествий;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атриотическому воспитанию;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коративно-прикладное творчество;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оциальных исследовательских работ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Центр Досуга и Культуры» Гдовского района входят: 6 СДК, 3 СК, 1 СП, 1 ДК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Центр Досуга и Культуры г. Гдов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труктурное подразделение «Молодёжный центр»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муравьёвский дом культуры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обручинский сельский дом культуры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Островецкий   сельский дом культуры  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Самолвовский   сельский дом культуры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Спицинский    сельский   дом   культуры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Чернёвский сельский     дом   культуры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Яммский       сельский    дом  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Ветвеницкий сельский клуб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Низовицкий   сельский клуб – филиал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Первомайский сельский клуб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представлены 71 клубное формирование (кружков) в которых, занимается более 666 человек.  35 коллективов самодеятельного искусства количество участников 329 человек, 36 любительских объединений количество участников 507 человек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У ЦДК   работают клубные формирования по разным направлениям     – вокал, хореография, театральное искусство, фольклор, декоративно – прикладное и изобразительное творчество, добровольческая деятельность, спорт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районе 3 коллектива самодеятельного народного творчества, имеют почетное звание «Народный». 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Народный фольклорный коллектив «Рябинушка» Низовицкого сельского клуба, Год создания: 1980 г. руководитель Кудряшова Арина Сергеевна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3 год сотрудниками МБУ ЦДК проведено 861 мероприятие, которые посетили 39689 человек. Из них: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ля детей проведено 218 мероприятий, которые посетили 4115 человек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ля молодёжи проведено 255 мероприятий, которые посетили 5762 человека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мероприятия на платной основе 316, на которых присутствовали 5818 человек.  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За 10 месяцев 2023 года МБУ ЦДК заработало 754 670 руб. финансовый план на 2023 год 847 000 руб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Солисты и коллективы МБУ ЦДК принимали участие в областных, всероссийских, международных фестивалях и конкурсах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Народный фольклорный коллектив «Рудница» руководитель Коренкова Елена Владимировна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Международный фольклорный фестиваль «Соловьиная ночь» г. Псков Диплом Лауреата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VIII Фестиваль православной культуры и традиций малых городов и сел Руси «СОФИЯ-2022» Диплом Лауреата II степени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бластной фестиваль «Масленичный разгуляй» Диплом за участие в конкурсе Масленичных программ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фольклорный коллектив «Рябинушка» руководитель Кудряшова Арина Сергеевна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IX областной фестиваль фольклора и ремесёл «Мастеровая слобода» г. Сланцы Диплом участника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II Всероссийский многожанровый конкурс «Россия – страна талантов» Диплом Лауреата II степени г. Санкт –Петербург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VI Открытый международный конкурс - фестиваль «Золотые брызги моря» Диплом Лауреата II степени г. Сочи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VIII Всероссийский патриотический конкурс «Сыны и дочери Отечества» Диплом II степени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III Международный конкурс-фестиваль «Весеннее чудо» Диплом Лауреата II степени г. Москва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VI Открытый международный конкурс – фестиваль «Поймай свою волну» Диплом Лауреата II степени г. Москва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Международный конкурс-фестиваль искусств «Мозайка искусств» Диплом Лауреата I степени г. Симфирополь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III Открытый международный конкурс – фестиваль «В свете звёзд» Диплом Лауреата II степени г. Москва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 Международный грантовый конкурс талантов «Растопим сердца» Диплом Лауреата I степени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VI Открытый международный конкурс – фестиваль «На пике мастерства» Диплом Лауреата II степени г. Москва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II многожанровый Международный конкурс искусств «Ритмы февраля» Диплом Лауреата III степени г. Москва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V многожанровый Международный конкурс искусств «Зимняя муза» Диплом Лауреата III степени г. Москва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Областной фестиваль «Масленичный разгуляй» Диплом за участие в конкурсе Масленичных программ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 xml:space="preserve"> II Всероссийский многожанровый конкурс «Россия – страна талантов» Диплом Лауреата II степени г. Санкт –Петербург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еографические коллективы Добручинский СДК руководитель Васильева Кристина Сергеевна 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Всероссийский конкурс – фестиваль искусств «Серпантин искусств» Диплом Лаурета III степени г. Севастополь коллектив «Искорка»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VI Открытый фестиваль- конкурс песни и танца «Пою моё Отечество» г. Сланцы Диплом I степени коллектив «То, что надо!»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 xml:space="preserve"> VI Открытый фестиваль - конкурс песни и танца «Пою моё Отечество» г. Сланцы Диплом I степени коллектив «Росиночка»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VI Открытый фестиваль - конкурс песни и танца «Пою моё Отечество» г. Сланцы Диплом Лауреата III степени коллектив «Искорка»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 Котяхов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Фестиваль творчества для детей и взрослых с ограниченными возможностями здоровья «Вместе мы сможем больше» Диплом Лауреата II степени г. Смоленск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на Комиссарова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Областной фестиваль патриотического творчества «Родина ГероеV», посвященный героизму, проявленному при исполнении воинского долга. Диплом Лауреата.  г. Псков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екоративно-прикладное творчество руководитель Кочева Татьяна Анатольевна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X конкурс-выставку «Масленичный сувенир» г. Псков Диплом II степени Корху Алексей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 xml:space="preserve"> X конкурс-выставку «Масленичный сувенир» г. Псков Диплом «За художественную выразительность образа» Мелехина Екатерина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На сайте Добро.ру зарегистрировано 78 волонтёров, успешно прошли акселерационную программу для получения статуса «Добро.Центр». Получен сертификат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Многофункциональный культурный центр (автоклуб) провёл 25 мероприятий в 21 населённом пункте: Безьве, Полна, Первомайская, Партизанская, Самолва, Чудская Рудница, Низовицы, Спицино, Островцы, Подлипье, Бешкино, Трутнево, Полично, Верхоляне, Колоколово, Добручи, Вейно, Козлов берег, СНТ «Здоровье», Добручи -2, Полично.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начали работать по программе «Пушкинская карта», провели 12 мероприятий, на которых присутствовало 270 человек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сполнения п.15 Перечня поручений по итогам заседания Государственного совета, состоявшегося 22 декабря 2022 года, утвержденного Президентом Российской Федерации 29 января 2023 года № Пр-173ГС во всех муниципальных образованиях Псковской области необходимо открыть центры общественного развития «Добро.Центр» (далее – «Добро.Центр»)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В 2023 году в июне г. Самара прошёл финал акселирационной программы по созданию франшиз Добро.Центр.  Заключен Лицензионный договор с Ассоциацией волонтёрских центров, по которому п.4 п.п. 4.2.3 должны обеспечить работу минимум 2-х сотрудников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2023 году сделан частичный ремонт сельского клуба. Субсидия «На развитие институтов территориального общественного самоуправления и поддержку местных инициатив в рамках основного мероприятия и развития систем культурно-досугового обслуживания населения» Бюджет субсидии 347836 руб. Низовицкий ТОС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Субсидия «На оказание услуг по укреплению материально технической базы муниципальных учреждений в рамках основного мероприятия и развития систем культурно-досугового обслуживания населения» Бюджет субсидии 182 842 руб.92 коп.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Библиотека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истему библиотечного обслуживания населения района входит Муниципальное бюджетное учреждение культуры «Гдовская районная центральная библиотека имени Льва Ивановича Малякова» с двумя отделениями, 13 сельских библиотек – обособленных структурных подразделений МБУК «ГРЦБ им. Л.И. Малякова» и 19 в нестационарных пункта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фонды библиотек в 2022 году составило 2238 экземпляров книг, брошюр, периодически изданий, в том числе книг 1667 экземпляров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а работа по ведению электронного каталога и участие в сводном электронном каталоге «Псковиана»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библиотеками района в 2022 году проведено 1436 массовых мероприятий по патриотическому, экологическому воспитанию, продвижению книги и чтения. Главными событиями библиотечной жизни были мероприятия, посвященные 2022 году – Году народного искусства и нематериального культурного наследия народов России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должилась работа по ведению и наполнению страницы Гдовской библиотеки в соцсетях, библиотека оформила свою страницу на платформе Добро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на которой отражена работа с волонтерами. В соцсетях, помимо центральной библиотеки, представлены 3 библиотеки района.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довской библиотеке работают 2 бесплатных кружка: шахматы и драматический. Их ведут на безвозмездной основе наши социальные партнеры.</w:t>
      </w:r>
    </w:p>
    <w:p>
      <w:pPr>
        <w:pStyle w:val="Style26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Муниципальное бюджетное учреждение культуры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>«Гдовский музей истории края»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овский музей истории края расположен в городе Гдове, филиалов и структурных подразделений не имеется.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bookmarkStart w:id="0" w:name="Bookmark11"/>
      <w:bookmarkEnd w:id="0"/>
      <w:r>
        <w:rPr>
          <w:rFonts w:cs="Times New Roman" w:ascii="Times New Roman" w:hAnsi="Times New Roman"/>
          <w:sz w:val="28"/>
          <w:szCs w:val="28"/>
        </w:rPr>
        <w:t>В штате музея числится 4 единицы: директор, бухгалтер 0, 5 ставки, мл. н. сотрудник, смотритель и уборщик помещений 0,5 ставки. Вакансий нет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твержденному Учредителем муниципальному заданию на 2022 год, музей должно посетить 2800 человек.  За 10 месяцев текущего года задание уже перевыполнено. Музей посетило 2917 человек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о сложившимися новыми условиями в сфере туризма, когда приоритетные позиции стал занимать въездной туризм, увеличился поток приезжающих в наш край людей. Соответственно, увеличилось количество экскурсий. За 10 месяцев 2022 года проведено 83 экскурсии по музею и 31 экскурсия по Гдову и Гдовскому району. Экскурсии проводят два человека — директор и научный сотрудник. Экскурсии по району, как правило, проводятся в выходные и праздничные дни.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вносит большой вклад в популяризацию культурно-исторического наследия Гдовского района, на протяжении многих лет занимается вопросами развития туризма, разрабатывает, продвигает в информационном пространстве и обслуживает несколько экскурсионно-туристических маршрутов не только по Гдову, но и по Гдовскому району. 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музея является выставочная работа. В этом году проведено уже более 10 выставок. В 2022 году, провозглашенном Годом культурного наследия, музей организовал три выставки совместно с представителями финно-угорских народностей, которые локализуются в Кингисеппском районе Ленинградской области. Выставки продемонстрировали общность культур, в то же время подчеркнули особенности развития каждой из них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три выставки организованы при взаимодействии Гдовского музея истории края и Музея-памятника «Исаакиевский собор». Поддержка одного из ведущих музеев страны для нас значима и ощутима.  Совместно с Исаакиевским собором проведены научные чтения, посвящённые 100-летию духовного подвига митрополита Вениамина Петроградского и Гдовского, в которых приняли участие директора и сотрудники главных архивов Санкт-Петербурга, учёные из Москвы, Санкт-Петербурга и Пскова. По окончании исторических чтений в крепости был дан концерт Санкт-Петербургским концертным хором. Этим выступлением было положено начало мероприятиям, посвященным 700-летию первого упоминания Гдова в Летописи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5 ноября состоятс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сторические чтения совместно с Исаакиевским собором, по завершении которых в Гдовском ДК организован концерт вышеупомянутого коллектива. Он также посвящен юбилейной дате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течение года в музее проходили выставки и местных умельцев, в частности, одна из выставок была посвящена мастерам-кукольникам. Выставка пользовалась успехом у посетителей музея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залов музея на втором этаже посвящен теме Чудского озера. Для приезжающих в озерный край туристов он представляет большой интерес. В то же время для многих жителей нашего района эта выставка ценна тем, что здесь можно увидеть лица рыбаков, а также женщин, которые занимались переработкой рыбы. Многих из них уже нет с нами, но память о них хранится в стенах музея, и для детей и внуков это важно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узей проводит работу по патриотическому воспитанию для учащихся Гдовской школы и школ района. Проводятся музейные уроки, тематические экскурсии по городу и району.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блок работы - мероприятия экологической направленности. Лекции, мастер-классы и другие мероприятия ориентированы на бережное отношение к природе родного края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нутримузейной работы, музей проводит большую работу по подготовке к 700-летию Гдова и по другим значимым мероприятиям, проходящим в городе.</w:t>
      </w:r>
    </w:p>
    <w:p>
      <w:pPr>
        <w:pStyle w:val="Style26"/>
        <w:ind w:firstLine="708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работают 2 частных музея в д. Самолва.</w:t>
      </w:r>
      <w:bookmarkStart w:id="1" w:name="Bookmark1"/>
      <w:bookmarkEnd w:id="1"/>
    </w:p>
    <w:p>
      <w:pPr>
        <w:pStyle w:val="Style26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Style26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Физическая культура и спорт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Основополагающими человеческого здоровья являются профилактика здорового образа жизни и приобщения населения к систематическим занятиям физической культурой и массовым спортом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районе имеется 32 спортивных сооружений: в том числе 4 спортивных зала (г. Гдов, с. Чернёво, д. Добручи, с. Ямм)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дети и подростки Гдовского района принимали участие в областных и районных соревнованиях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е соревнования: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инальные областные соревнования Мини-футбол в школу 2007-2008 г.р 6 место, 2005-2006г.р - 5 место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15-ая областная Спартакиада по баскетболу девочки - 1место, юноши 4 место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пионат и Первенство Псковской области по спортивному ориентированию (призовые места в разных возрастных категориях)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ебряный мяч по волейболу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енство Псковской области по рукопашному бою (призовые места в разных возрастных категориях)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пионат Псковской области по мини-футболу среди взрослых команд - 3 место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-ая областная Спартакиада по настольному теннису — 1 место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ткрытый Чемпионат и Первенство Псковской области по всестилевому каратэ - 1-ое командное место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бок Псковской области по футболу (взрослые + дети)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пионат и Первенство Псковской области по спортивному ориентированию (1, 2, 3 места в разных возрастных категориях)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Чемпионат Псковской области «Кожаный мяч» по футболу среди 2009-2010 г.р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Всероссийские массовые соревнования по баскетболу «Оранжевый мяч», юноши 2007-2008 г.р. - 3 место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ервенство Псковской области по баскетболу, девушки 2011г.р., юноши 2007-2008 г.р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5-ый открытый Чемпионат Псковской области по бегу на шоссе «Порхов-Красуха»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пионат и Первенство по рукопашному бою (1, 2, 3 места в разных возрастных категориях)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Чемпионат г. Пскова по всестилевому каратэ (1, 2, 3 места в разных возрастных категориях)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гкоатлетический пробег «Кросс Наций» 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убок России по футзалу, среди команд 2009-2010 г.р. (Московская обл., футзал - 2место, микрофутзал - 1место)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ных соревнованиях приняло участие 247 ребёнка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йонные соревнования: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тбольный марафон «Чернёво-2023»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ег «Гдовская весна — 2023»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Турнир по рукопашному бою памяти В. Бобова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рнир по настольному теннису посвящённый Международному женскому дню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й турнир по баскетболу памяти А.М.Макарова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Турнир по воркауту - Молодёжь Гдовщины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рнир по пляжным видам спорта, посвящённый Дню рыбака (волейбол)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пионат по настольному теннису, посвящённый дню молодёжи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кетбольный турнир, посвящённый дню города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День физкультурника (ГТО, весёлые старты, мини-футбол)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Турнир по мини-футболу, посвящённый 700-летию г. Гдова, юноши 2012-2014 г.р (п. Ямм, 2 место)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Районные соревнования по спортивному ориентированию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ервое Открытое Первенство России по футзалу на траве, среди юношей 2009-2010 г.р. (футзал - 3 место, микрофутзал - 3 место)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атлетический пробег «Роща-Памяти»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й турнир по баскетболу посвящённый Дню народного единства, среди учащихся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й турнир по волейболу, посвящённый Дню народного единства, среди учащихся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енство Гдовского района по настольному теннису, среди учащихся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ных соревнованиях приняло участие 342 ребёнка</w:t>
      </w:r>
    </w:p>
    <w:p>
      <w:pPr>
        <w:pStyle w:val="Style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>Инвестиционная деятельность</w:t>
      </w:r>
    </w:p>
    <w:p>
      <w:pPr>
        <w:pStyle w:val="Style26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довского района ведётся работа с инвестиционными проектами на уровне Псковской области. </w:t>
      </w:r>
    </w:p>
    <w:p>
      <w:pPr>
        <w:pStyle w:val="Style26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оставлен инвестиционный паспорт МО «Гдовский район», который размещен на сайте Комитета по экономическому развитию и инвестиционной политике Псковской области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это документ комплексного информационного характера, ориентированный на потенциальных инвесторов. </w:t>
      </w:r>
    </w:p>
    <w:p>
      <w:pPr>
        <w:pStyle w:val="Style26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ущность и назначение инвестиционного паспорта осуществление инвестиционной политики, представляющей собой направление государственного и муниципального управления, обеспечивающее привлекательность инвестиционного имиджа территории, ее маркетинга с целью привлечения финансовых ресурсов, обеспечивающих развитие территории в различных направлениях. Там размещено 5 паспортов инвестиционных площадок. </w:t>
      </w:r>
    </w:p>
    <w:p>
      <w:pPr>
        <w:pStyle w:val="Style26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одной из площадки уже имеется рабочий проект Минэкономразвития России совместно с ООО «ПроГород» о «концепции всесезонного курорта в контексте развития туризма в Гдовском районе», где заложены решения по инженерной и транспортной инфраструктуре района.  Еще несколько площадок рассматриваются для возможного создания глэмпинг-парков представителем АО Корпорация «Синергия». Так подготовлен паспорт Гдовского района, который находится на согласовании в Правительстве Псковской области о включении Гдовского района в программу Комплексное Развитие сельских территорий куда включены строительство и ремонт ряда социально значимых объект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эти все мероприятия разрабатываются несмотря на то, что име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ицит консолидированного бюджета МО «Гдовского район».</w:t>
      </w:r>
    </w:p>
    <w:p>
      <w:pPr>
        <w:pStyle w:val="Style2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w w:val="9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kern w:val="2"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09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Текст2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eastAsia="Times New Roman" w:cs="Calibri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45:00Z</dcterms:created>
  <dc:creator>user</dc:creator>
  <dc:description/>
  <cp:keywords/>
  <dc:language>en-US</dc:language>
  <cp:lastModifiedBy>User1</cp:lastModifiedBy>
  <cp:lastPrinted>2023-11-24T12:24:00Z</cp:lastPrinted>
  <dcterms:modified xsi:type="dcterms:W3CDTF">2023-11-24T10:55:00Z</dcterms:modified>
  <cp:revision>37</cp:revision>
  <dc:subject/>
  <dc:title>Прогноз социально-экономического развития</dc:title>
</cp:coreProperties>
</file>