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3088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года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на  -ой   сессии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 7-го созыва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>
          <w:trHeight w:val="1695" w:hRule="atLeast"/>
        </w:trPr>
        <w:tc>
          <w:tcPr>
            <w:tcW w:w="5475" w:type="dxa"/>
            <w:tcBorders/>
          </w:tcPr>
          <w:p>
            <w:pPr>
              <w:pStyle w:val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аключенных соглашений между Администрацией Гдовского района и Администрациями поселений МО «Гдовский район» на 2024 год</w:t>
            </w:r>
          </w:p>
        </w:tc>
      </w:tr>
    </w:tbl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п. 4 ст. 15, Федеральным законом от 06.10.2003 года № 131 « Об общих принципах организации местного самоуправления в Российской Федерации»,  Порядком заключения соглашений между Администрацией Гдовского района 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руководствуясь Уставом муниципального образования «Гдовский район», Собрание депутатов Гдовского района 7-го созыв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:  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ГП «Гдов» отдельных полномочий Администрации Гдовского района от 31.10.2023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П «Спицинская волость» отдельных полномочий Администрации Гдовского района от 31.10.2023 года;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шение о передаче Администрацией СП «Черневская волость» отдельных полномочий Администрации Гдовского района от 31.10.2023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глашение о передаче Администрацией СП «Полновская волость» отдельных полномочий Администрации Гдовского района от 31.10.2023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шение о передаче Администрацией СП «Юшкинская волость» отдельных полномочий Администрации Гдовского района от 31.10.2023 г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П «Плесновская волость» отдельных полномочий Администрации Гдовского района от 31.10.2023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П «Самолвовская волость» отдельных полномочий Администрации Гдовского района от 31.10.2023 года;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ередаче Администрацией СП «Добручинская волость» отдельных полномочий Администрации Гдовского района от 31.10.2023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Васил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Текст2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3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16:00Z</dcterms:created>
  <dc:creator>user</dc:creator>
  <dc:description/>
  <cp:keywords/>
  <dc:language>en-US</dc:language>
  <cp:lastModifiedBy>User</cp:lastModifiedBy>
  <cp:lastPrinted>2023-02-15T10:24:00Z</cp:lastPrinted>
  <dcterms:modified xsi:type="dcterms:W3CDTF">2023-11-24T09:38:00Z</dcterms:modified>
  <cp:revision>14</cp:revision>
  <dc:subject/>
  <dc:title>Прогноз социально-экономического развития</dc:title>
</cp:coreProperties>
</file>