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73088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депутатов Гдов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года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на   -ой   сессии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овского района 6 созыва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/>
        <w:tc>
          <w:tcPr>
            <w:tcW w:w="5325" w:type="dxa"/>
            <w:tcBorders/>
          </w:tcPr>
          <w:p>
            <w:pPr>
              <w:pStyle w:val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единовременной выплате за 2023 год Главе Гдовского района А.В. Васильеву</w:t>
            </w:r>
          </w:p>
        </w:tc>
      </w:tr>
    </w:tbl>
    <w:p>
      <w:pPr>
        <w:pStyle w:val="Normal"/>
        <w:autoSpaceDE w:val="false"/>
        <w:spacing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зделом 7 Положения об оплате труда лиц, замещающих муниципальные должности в муниципальном образовании «Гдовский район», утвержденного решением Собрания депутатов Гдовского района «Об утверждении Положения «Об оплате труда лиц, замещающих муниципальные должности, должности муниципальной службы в муниципальном образовании «Гдовский район» на основании п. 3 и п. 4 Положения о единовременной выплате при предоставлении ежегодного оплачиваемого отпуска и материальной помощи лицам, замещающим муниципальные должности, в муниципальном образовании «Гдовский район», утвержденного решением Собрания депутатов Гдовского района от 28.01.2020 № 197, на основании поданного заявления, Собрание депутатов Гдовского района 7-го созыва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сти единовременную выплату за 2023 год, при предоставлении ежегодного оплачиваемого отпуска Главе Гдовского района Васильеву Алексею Викторович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Василье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Гдовского района 6-го созы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Капит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</w:pPr>
    <w:rPr>
      <w:rFonts w:ascii="Times New Roman" w:hAnsi="Times New Roman" w:eastAsia="Lucida Sans Unicode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Текст2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5">
    <w:name w:val="Текст3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45:00Z</dcterms:created>
  <dc:creator>user</dc:creator>
  <dc:description/>
  <cp:keywords/>
  <dc:language>en-US</dc:language>
  <cp:lastModifiedBy>User</cp:lastModifiedBy>
  <cp:lastPrinted>2023-11-22T10:45:00Z</cp:lastPrinted>
  <dcterms:modified xsi:type="dcterms:W3CDTF">2023-11-22T07:47:00Z</dcterms:modified>
  <cp:revision>45</cp:revision>
  <dc:subject/>
  <dc:title>Прогноз социально-экономического развития</dc:title>
</cp:coreProperties>
</file>