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«Гдовский район»</w:t>
      </w:r>
    </w:p>
    <w:p>
      <w:pPr>
        <w:pStyle w:val="Style1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ковской области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Гдовского района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От 30.01.2024 года</w:t>
      </w:r>
    </w:p>
    <w:p>
      <w:pPr>
        <w:pStyle w:val="Style12"/>
        <w:jc w:val="both"/>
        <w:rPr/>
      </w:pPr>
      <w:r>
        <w:rPr>
          <w:sz w:val="28"/>
          <w:szCs w:val="28"/>
        </w:rPr>
        <w:t>г. Гдов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ринято на очередной   13-ой сессии</w:t>
      </w:r>
    </w:p>
    <w:p>
      <w:pPr>
        <w:pStyle w:val="Style12"/>
        <w:jc w:val="both"/>
        <w:rPr/>
      </w:pPr>
      <w:r>
        <w:rPr>
          <w:sz w:val="28"/>
          <w:szCs w:val="28"/>
        </w:rPr>
        <w:t>Собрания депутатов Гдовского района      7-го созыв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 прогнозном плане (программе) приватизации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</w:t>
      </w:r>
    </w:p>
    <w:p>
      <w:pPr>
        <w:pStyle w:val="Style12"/>
        <w:jc w:val="both"/>
        <w:rPr/>
      </w:pPr>
      <w:r>
        <w:rPr>
          <w:sz w:val="28"/>
          <w:szCs w:val="28"/>
        </w:rPr>
        <w:t>муниципального образования «Гдовский район» на 2023-2025 годы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2001 г. №178-ФЗ «О приватизации государственного и муниципального имущества», Федеральным Законом от 06.10.2013 года № 131 ФЗ «Об общих принципах организации местного самоуправления в Российской Федерации» заслушав и обсудив информацию председателя Комитета по управлению муниципальным имуществом Гдовского района Прохорова А.А., Собрание депутатов Гдовского района   7 - го созыв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рогнозный план (программу) приватизации объектов муниципальной собственности муниципального образования «Гдовский район» на 2023-2025 годы, принятый решением Собрания депутатов от 14.02.2023 г. № 23, согласно приложению № 1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610"/>
      </w:tblGrid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Гдовского района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брания депутатов Гдовского района 7-го созыва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В. Васильев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А. Капитон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Гдовского района 7– го созы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1.2024 г.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довский район» на 2023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9" w:type="dxa"/>
        <w:jc w:val="left"/>
        <w:tblInd w:w="-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165"/>
        <w:gridCol w:w="1449"/>
        <w:gridCol w:w="2835"/>
        <w:gridCol w:w="156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(имущества)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(и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Здание бывшей мастерской (школы) </w:t>
            </w:r>
            <w:r>
              <w:rPr>
                <w:sz w:val="24"/>
                <w:szCs w:val="24"/>
                <w:shd w:fill="FFFFFF" w:val="clear"/>
              </w:rPr>
              <w:t>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89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д. Партизанска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бывшего школьного интерната 2-х этажно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40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 с. Ямм, ул. Исполкомовская, д. 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бывшей школы</w:t>
            </w:r>
            <w:r>
              <w:rPr>
                <w:sz w:val="24"/>
                <w:szCs w:val="24"/>
                <w:shd w:fill="FFFFFF" w:val="clear"/>
              </w:rPr>
              <w:t xml:space="preserve"> (аварийное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84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Добручинская волость», д. Вей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бывшего школьного интерната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 земельным участком КН 60:03:0051901:9</w:t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shd w:fill="FFFFFF" w:val="clear"/>
                <w:lang w:val="en-US"/>
              </w:rPr>
              <w:t>S-</w:t>
            </w:r>
            <w:r>
              <w:rPr>
                <w:sz w:val="24"/>
                <w:szCs w:val="24"/>
                <w:shd w:fill="FFFFFF" w:val="clear"/>
              </w:rPr>
              <w:t>4702 кв.м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4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емли населенных пунктов, для народного образования СП «Полновская волость» , д. Первомайска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бывшего школьного интернат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5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Спицинская волость», д. Островц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дание мастерских</w:t>
            </w:r>
            <w:r>
              <w:rPr>
                <w:sz w:val="24"/>
                <w:szCs w:val="24"/>
                <w:shd w:fill="FFFFFF" w:val="clear"/>
              </w:rPr>
              <w:t>, КН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60:03:0010206:10</w:t>
            </w:r>
            <w:r>
              <w:rPr>
                <w:sz w:val="24"/>
                <w:szCs w:val="24"/>
                <w:shd w:fill="FFFFFF" w:val="clear"/>
              </w:rPr>
              <w:t xml:space="preserve">, площадь- 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>419,3 кв.м.</w:t>
            </w:r>
          </w:p>
          <w:p>
            <w:pPr>
              <w:pStyle w:val="Style12"/>
              <w:jc w:val="center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емельный участок с КН 60:03:0010206:16 </w:t>
            </w:r>
            <w:r>
              <w:rPr>
                <w:sz w:val="24"/>
                <w:szCs w:val="24"/>
                <w:shd w:fill="FFFFFF" w:val="clear"/>
              </w:rPr>
              <w:t>площадью 3000 м.кв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0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населенных пунктов, вид разрешенного использования: для рекреационного использования; г. Гдов, Школьный пер., д.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дание школы </w:t>
            </w:r>
            <w:r>
              <w:rPr>
                <w:sz w:val="24"/>
                <w:szCs w:val="24"/>
                <w:shd w:fill="FFFFFF" w:val="clear"/>
              </w:rPr>
              <w:t xml:space="preserve"> КН 60:03:0081906:74 ,</w:t>
            </w:r>
            <w:r>
              <w:rPr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sz w:val="24"/>
                <w:szCs w:val="24"/>
                <w:shd w:fill="FFFFFF" w:val="clear"/>
              </w:rPr>
              <w:t>-324,8 кв.м.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л. этажей 1.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4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Самолвовская волость», д. Рем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детского сада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95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Юшкинская волость», д. Трутне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интерната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94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Юшкинская волость», д. Трутне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Часть нежилого здания</w:t>
            </w:r>
            <w:r>
              <w:rPr>
                <w:sz w:val="24"/>
                <w:szCs w:val="24"/>
                <w:shd w:fill="FFFFFF" w:val="clear"/>
              </w:rPr>
              <w:t>, пл. 69,9 кв.м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7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. Гдов, ул. К. Маркса, д.6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школы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5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, д. Пол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интерната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Черневская волость», д. Чернево, ул. Почтовая  д.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</w:rPr>
              <w:t>Здание детского сада</w:t>
            </w:r>
            <w:r>
              <w:rPr>
                <w:sz w:val="24"/>
                <w:szCs w:val="24"/>
              </w:rPr>
              <w:t xml:space="preserve"> 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 год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Гдов» д. Поли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 КН 60:03:0037201:241, площадью 128000 кв.м. Расположенный по адресу: Псковская область, Гдовский район, ГП «Гдов», х. Панково, севернее 0,2 км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решенное использование: для производственной деятельност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промышленности,  энергетики, транспорта, связи, радиовещания, телевидения, информатики, для обеспечения космической деятельности, земли обороны, безопасности земли иного специального назнач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 КН 60:03:0010215:12, площадью 23521 кв.м., расположенный по адресу: Псковская область, Гдовский район, г. Гдов, ш. Вокзальное, д.1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ля размещения объектов предпринимательск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для населенных пункто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Многоквартирный дом (аварийный)</w:t>
            </w:r>
            <w:r>
              <w:rPr>
                <w:sz w:val="24"/>
                <w:szCs w:val="24"/>
              </w:rPr>
              <w:t>, земельный участок. С обременением охранных обязательств (объект культурного наследия регионального значения, построено в начале ХХ века купцом Трофимовым Ф.Д. («Народный дом»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начале ХХ век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е, площадь 482,5 кв.м. (кол. этажей 3) расположенный по адресу: Псковская область, Гдовский район, г. Гдов, ул. Карла Маркса, 4,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емельный участок с КН </w:t>
            </w:r>
            <w:r>
              <w:rPr>
                <w:color w:val="000000"/>
                <w:sz w:val="24"/>
                <w:szCs w:val="24"/>
              </w:rPr>
              <w:t>60:03:0010125:9, площадью 337,0 кв.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Расположен по адресу: Псковская область, Гдовский район, г. Гдов, ул. Псковская, д.1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 с КН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60:03:0010227:1, площадью 300 кв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</w:rPr>
              <w:t>Здание гаража</w:t>
            </w:r>
            <w:r>
              <w:rPr>
                <w:sz w:val="24"/>
                <w:szCs w:val="24"/>
              </w:rPr>
              <w:t xml:space="preserve"> пл. 71,9 кв.м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емельный участок с КН 60:03:0010110:45, пл.250 кв.м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92 год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. Гдов, Лазника, д.32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детского сада № 1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фон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дов, ул. К. Маркса, д. 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, КН 60:03:0036601:2, площадью 170000,расположенный по адресу: ГП «Гдов», д. Колоколово, в/ч 55421 (в/ч 30545)</w:t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склад на 1,5 вагона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арник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на 8 квартиры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ма на 26 человек/столовая на 15 мест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осная станция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осная станция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на 2 котла/гараж на одну машину</w:t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сковская область,г. Гдов, Колоколово, в/ч55421 (в/г 30545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промышленности,  энергетики, транспорта, связи, радиовещания, телевидения, информатики, земли для обеспечения космической деятельности, земли обороны, безопасности земли иного специального назнач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: 58:208:501:002:000008600:0700, общая площадь 76 кв.м.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09 кв.м.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: 58:208:501:002:000008600:0100,общая площадь 471 кв.м.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: 58:208:501:002:000008600:0500общая площадь 6 кв.м.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: 58:208:501:002:000008600:0800общая площадь 6 кв.м.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: 58:208:501:002:000008600:0200общая площадь 94 кв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 КН 60:03:0037701:1, пл.346344 кв.м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Гдовский район, ГП «Гдов» д. Лаптовиц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пл. 3564 кв. м., Гдовский р-н, ГП «Гдов», д. Устье, КН 60:03:0035601:1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: рекреационное на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  площадью 12,4 кв.м. по адресу: г. Гдов, ул. Псковская, д. 13, кв.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: после пож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годно для прожи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426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53:00Z</dcterms:created>
  <dc:creator>user</dc:creator>
  <dc:description/>
  <cp:keywords/>
  <dc:language>en-US</dc:language>
  <cp:lastModifiedBy>User</cp:lastModifiedBy>
  <cp:lastPrinted>2024-01-31T10:21:00Z</cp:lastPrinted>
  <dcterms:modified xsi:type="dcterms:W3CDTF">2024-01-31T07:22:00Z</dcterms:modified>
  <cp:revision>4</cp:revision>
  <dc:subject/>
  <dc:title> </dc:title>
</cp:coreProperties>
</file>