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ПРОЕК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«Гдов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ГД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От        2024 года</w:t>
        <w:tab/>
        <w:tab/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г. Гдов</w:t>
      </w:r>
    </w:p>
    <w:tbl>
      <w:tblPr>
        <w:tblW w:w="5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</w:tblGrid>
      <w:tr>
        <w:trPr>
          <w:trHeight w:val="1309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DejaVu Sans;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О внесении изменений в Устав муниципального образования «Гдовский район»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ab/>
        <w:t xml:space="preserve">В целях приведения настоящего Устава муниципального образования «Гдовский район» в соответствие с Федеральным законом от 06.10.2003 N 131-ФЗ "Об общих принципах организации местного самоуправления в Российской Федерации, руководствуясь пунктом 1 части 10 статьи 35 Федерального закона «Об общих принципах организации местного самоуправления в Российской Федерации» от 06.10.2003, Уставом Муниципального образования «Гдовский район», Собрание депутатов Гдовского района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РЕШИЛО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1.  Внести в Устав муниципального образования «Гдовский район» (далее – Устав) следующие изменен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1.1. Часть 1 статьи 4 Устава дополнить Пунктом 40 следующего содержан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Часть 2 статьи 28 Устава дополнить Пунктом 54 следующего содержан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4) осуществляет выявление объектов накопленного вреда окружающей среде и организацию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2. Направить настоящее Решение для государственной регистрации</w:t>
        <w:br/>
        <w:t>в Управление Министерства юстиции Российской Федерации по Псковской области</w:t>
        <w:br/>
        <w:t>в установленном федеральным законодательством порядке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3. Разместить 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«Гдовский район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admgdov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в информационно-телекоммуникационной сети «Интернет»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4. Настоящее Решение вступает в силу после официального опубликования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 xml:space="preserve">Временно исполняющий полномочия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Главы Гдовского района</w:t>
        <w:tab/>
        <w:tab/>
        <w:tab/>
        <w:t xml:space="preserve">        </w:t>
        <w:tab/>
        <w:t xml:space="preserve">                                       А.О. Авраменко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Проект подготовлен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 xml:space="preserve">Консультант юридического отдела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>Администрации Гдовского района                                                                  А.В. Зеленова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 xml:space="preserve">Согласовано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чальник юридического отдела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ar-SA"/>
        </w:rPr>
        <w:t xml:space="preserve">Администрации  Гдовского  района                                                                В.В. Федоров                                     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правляющий делами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 Гдовского района                                                            Ю.В. Кузнецова</w:t>
      </w:r>
    </w:p>
    <w:sectPr>
      <w:headerReference w:type="default" r:id="rId4"/>
      <w:type w:val="nextPage"/>
      <w:pgSz w:w="12240" w:h="15840"/>
      <w:pgMar w:left="1134" w:right="510" w:gutter="0" w:header="72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218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11.3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gdov.gosuslugi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34:00Z</dcterms:created>
  <dc:creator>User</dc:creator>
  <dc:description/>
  <dc:language>en-US</dc:language>
  <cp:lastModifiedBy>User</cp:lastModifiedBy>
  <cp:lastPrinted>2024-03-01T11:13:00Z</cp:lastPrinted>
  <dcterms:modified xsi:type="dcterms:W3CDTF">2024-04-04T09:34:00Z</dcterms:modified>
  <cp:revision>2</cp:revision>
  <dc:subject/>
  <dc:title/>
</cp:coreProperties>
</file>