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 Е Ш Е Н И Е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2024 г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 на 16-ой сессии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Гдовского района 7-го созыва    </w:t>
      </w:r>
    </w:p>
    <w:p>
      <w:pPr>
        <w:pStyle w:val="Style1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довский район»  за 2023 го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муниципального образования «Гдовский район» за 2023 год, на основании п. 7 ст. 21 Устава муниципального образования «Гдовский район» и ст. 86 Положения о бюджетном процессе муниципального образования «Гдовский район», утвержденного решением 9 сессии Собрания депутатов Гдовского района 4-го созыва от 28 февраля 2008 г, Собрание депутатов Гдов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«Гдовский район» за 2023 год по доходам в сумме 1 412 444,7 тыс. рублей по расходам в сумме 1 409 584,0 тыс. рублей с превышением доходов над расходами (профицит) в сумме 2860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ходы бюджета муниципального образования «Гдовский район» по основным источникам доходов за 2023 год согласно приложению № 1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расходы бюджета муниципального образования «Гдовский район» за 2023 год по ведомственной структуре расходов бюджета согласно п</w:t>
      </w:r>
      <w:r>
        <w:rPr>
          <w:rFonts w:cs="Times New Roman" w:ascii="Times New Roman" w:hAnsi="Times New Roman"/>
          <w:bCs/>
          <w:sz w:val="28"/>
          <w:szCs w:val="28"/>
        </w:rPr>
        <w:t>риложению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Утвердить р</w:t>
      </w:r>
      <w:r>
        <w:rPr>
          <w:sz w:val="28"/>
          <w:szCs w:val="28"/>
        </w:rPr>
        <w:t>асходы бюджета муниципального образования «Гдовский район» за 2023 г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азделам, подразделам, целевым статьям, группам видов расходов классификации бюджета </w:t>
      </w:r>
      <w:r>
        <w:rPr>
          <w:bCs/>
          <w:sz w:val="28"/>
          <w:szCs w:val="28"/>
        </w:rPr>
        <w:t>согласно приложению 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Утвердить р</w:t>
      </w:r>
      <w:r>
        <w:rPr>
          <w:sz w:val="28"/>
          <w:szCs w:val="28"/>
        </w:rPr>
        <w:t>асходы бюджета муниципального образования «Гдовский район» за 2023 год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целевым статьям (муниципальным программам и непрограммным направлениям деятельности), группам видов расходов классификации расходов бюджета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источники внутреннего финансирования дефицита бюджета муниципального образования «Гдовский район» за 2023 года согласно п</w:t>
      </w:r>
      <w:r>
        <w:rPr>
          <w:bCs/>
          <w:sz w:val="28"/>
          <w:szCs w:val="28"/>
        </w:rPr>
        <w:t>риложению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Утвердить объем муниципального долга района на 1 января 2024 года в сумме 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hanging="0"/>
        <w:jc w:val="both"/>
        <w:rPr/>
      </w:pPr>
      <w:r>
        <w:rPr/>
        <w:t xml:space="preserve">           </w:t>
      </w:r>
      <w:r>
        <w:rPr/>
        <w:t>9. Настоящее Решение подлежит размещению на официальном сайте муниципального образования «Гдовский район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п Главы Гдовск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Авраменко</w:t>
            </w:r>
          </w:p>
        </w:tc>
        <w:tc>
          <w:tcPr>
            <w:tcW w:w="5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>Приложение 1</w:t>
      </w:r>
    </w:p>
    <w:p>
      <w:pPr>
        <w:pStyle w:val="Style17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Доходы по основным источникам бюджета муниципального образования «Гдовский район» за 2023 год</w:t>
      </w:r>
    </w:p>
    <w:p>
      <w:pPr>
        <w:pStyle w:val="Style1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ыс. рублей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797"/>
        <w:gridCol w:w="1479"/>
        <w:gridCol w:w="1337"/>
        <w:gridCol w:w="1307"/>
      </w:tblGrid>
      <w:tr>
        <w:trPr>
          <w:trHeight w:val="8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лан на 2023 год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Фактическое поступление за 2023 г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22500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12 44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344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7 77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24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 10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4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10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6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32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,4</w:t>
            </w:r>
          </w:p>
        </w:tc>
      </w:tr>
      <w:tr>
        <w:trPr>
          <w:trHeight w:val="9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6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,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11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58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8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3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68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6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8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4,8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8</w:t>
            </w:r>
          </w:p>
        </w:tc>
      </w:tr>
      <w:tr>
        <w:trPr>
          <w:trHeight w:val="9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8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0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18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2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06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8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3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3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57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88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16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79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39155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34 67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9095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4 61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8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8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8654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6 05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48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 95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37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79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 00000 00 0000 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Style1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2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за 2022 год</w:t>
      </w:r>
    </w:p>
    <w:p>
      <w:pPr>
        <w:pStyle w:val="Style17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820"/>
        <w:gridCol w:w="820"/>
        <w:gridCol w:w="1307"/>
        <w:gridCol w:w="579"/>
        <w:gridCol w:w="1418"/>
        <w:gridCol w:w="1351"/>
        <w:gridCol w:w="775"/>
      </w:tblGrid>
      <w:tr>
        <w:trPr>
          <w:trHeight w:val="51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 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96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1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98 939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85 950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459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17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17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0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17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0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45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30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99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65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84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63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6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9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4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4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4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4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0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4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 502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 67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 227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54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62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8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2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77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935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38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75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14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62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474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 302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70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530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80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280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55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71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71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4 22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 568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557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35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2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8 17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3 826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3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3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 447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 447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047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5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047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55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1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39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55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9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65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9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848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06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,7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66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89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7</w:t>
            </w:r>
          </w:p>
        </w:tc>
      </w:tr>
      <w:tr>
        <w:trPr>
          <w:trHeight w:val="15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1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6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6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0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381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01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9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85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85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3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2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3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6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772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518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5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57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53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24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8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6</w:t>
            </w:r>
          </w:p>
        </w:tc>
      </w:tr>
      <w:tr>
        <w:trPr>
          <w:trHeight w:val="22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73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48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69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3,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27 344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09 584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8</w:t>
            </w:r>
          </w:p>
        </w:tc>
      </w:tr>
    </w:tbl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рас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, группам видов расходов классификации бюджета за 2023 год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820"/>
        <w:gridCol w:w="1307"/>
        <w:gridCol w:w="820"/>
        <w:gridCol w:w="1399"/>
        <w:gridCol w:w="1381"/>
        <w:gridCol w:w="674"/>
      </w:tblGrid>
      <w:tr>
        <w:trPr>
          <w:trHeight w:val="63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 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0 443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292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17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0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17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0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30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9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65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8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4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8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2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5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48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5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24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8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6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9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9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6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8,6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2 68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9 720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078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6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7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935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3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755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1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62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 55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 561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67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054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8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38 59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32 147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55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355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9 9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563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3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30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274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1 03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 252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6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6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 0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55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0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5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61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439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7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9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65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9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27 34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09 584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расходо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ыс. рублей</w:t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07"/>
        <w:gridCol w:w="820"/>
        <w:gridCol w:w="1540"/>
        <w:gridCol w:w="1240"/>
        <w:gridCol w:w="1540"/>
      </w:tblGrid>
      <w:tr>
        <w:trPr>
          <w:trHeight w:val="50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31 5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25 736,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9 34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3 72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73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4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 37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 0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3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3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3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14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0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3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 75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 75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 59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6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2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6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5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6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5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0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3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6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ультурная сред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5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01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6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6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 19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 1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19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1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19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1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8 3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5 54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07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07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0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6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7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93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18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75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 28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9 16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14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28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14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28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4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18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4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19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5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7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8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8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субсидии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W1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4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92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27 34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09 5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7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за 2023 год</w:t>
      </w:r>
    </w:p>
    <w:p>
      <w:pPr>
        <w:pStyle w:val="Style17"/>
        <w:jc w:val="right"/>
        <w:rPr/>
      </w:pPr>
      <w:r>
        <w:rPr/>
        <w:t>тыс.рубле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1440"/>
        <w:gridCol w:w="1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к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2 01 03 00 00 00 0000 0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 0000 7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7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00 8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8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1 05 00 00 00 0000 0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286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5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225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1244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225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1244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225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12444,7</w:t>
            </w:r>
          </w:p>
        </w:tc>
      </w:tr>
      <w:tr>
        <w:trPr>
          <w:trHeight w:val="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225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41244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6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27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0958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27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0958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денежны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27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0958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27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0958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286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pacing w:val="-2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2:00Z</dcterms:created>
  <dc:creator>Computer</dc:creator>
  <dc:description/>
  <cp:keywords/>
  <dc:language>en-US</dc:language>
  <cp:lastModifiedBy>User</cp:lastModifiedBy>
  <cp:lastPrinted>2019-04-08T11:24:00Z</cp:lastPrinted>
  <dcterms:modified xsi:type="dcterms:W3CDTF">2024-04-02T12:42:00Z</dcterms:modified>
  <cp:revision>76</cp:revision>
  <dc:subject/>
  <dc:title>                                                                                                    ПРОЕКТ</dc:title>
</cp:coreProperties>
</file>