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5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31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12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6.12.2024 года, принятое на 27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5 год и плановый период 2026 и 2027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126 от 26.12.2024 года, принятое на 27 сессии «О бюджете     муниципального образования «Гдовский район» на 2025 год и плановый период 2026 и 2027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  В статье 1</w:t>
      </w:r>
      <w:r>
        <w:rPr>
          <w:rFonts w:cs="Times New Roman" w:ascii="Times New Roman" w:hAnsi="Times New Roman"/>
          <w:b/>
          <w:sz w:val="26"/>
          <w:szCs w:val="26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5 и плановый период 2026 и 2027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552754,6» заменить на цифры «743586,7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563425,2» заменить на цифры «754257,3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В статье 2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2 чита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Утвердить объем межбюджетных трансфертов, получаемых из областного бюджета, на 2025 год в сумме 634468,9 тыс. рублей, на 2026 год в сумме 197630,3 тыс. рублей и на 2027 год в сумме 196896,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Утвердить объем иных межбюджетных трансфертов, получаемых                             из бюджетов поселений в соответствии с заключенными соглашениями на 2025 год в сумме 1600,0 тыс. рублей согласно приложению 3 к настоящему Решению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. В статье 4. «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муниципального образования на 2025 год и плановый период 2026 и 2027 годов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1 пункта 5   на 2025 год цифры «175667,4» заменить на цифры «176367,4»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1 пункта 6 на 2025 год цифры «37356,3» заменить на цифры «39259,3»: </w:t>
      </w: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пункте 6.1 на 2025 год цифры «215836,0» заменить на цифры «395936,5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7.1 пункта 7 на 2025 год цифры «260,4» заменить на цифры «1809,1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7.2 пункта 7 на 2025 год цифры «39,6» заменить на цифры «111,0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дпункте 7.3 пункта 7 на 2025 год цифры «1738,2» заменить на цифры «3330,2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 Приложение 1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ъем поступлений доходов по группам, подгруппам и статьям в бюджет муниципального образования «Гдовский район» на 2025 год </w:t>
      </w:r>
      <w:r>
        <w:rPr>
          <w:rFonts w:cs="Times New Roman" w:ascii="Times New Roman" w:hAnsi="Times New Roman"/>
          <w:sz w:val="26"/>
          <w:szCs w:val="26"/>
        </w:rPr>
        <w:t>читать в новой редакци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 . Приложение 3 «</w:t>
      </w:r>
      <w:r>
        <w:rPr>
          <w:b/>
          <w:sz w:val="26"/>
          <w:szCs w:val="26"/>
        </w:rPr>
        <w:t xml:space="preserve">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5 год» </w:t>
      </w:r>
      <w:r>
        <w:rPr>
          <w:sz w:val="26"/>
          <w:szCs w:val="26"/>
        </w:rPr>
        <w:t>читать в новой редакции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6. Приложение 6 </w:t>
      </w:r>
      <w:r>
        <w:rPr>
          <w:b/>
          <w:sz w:val="26"/>
          <w:szCs w:val="26"/>
        </w:rPr>
        <w:t>«Ведомственная структура расходов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7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8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9. Приложение 12 </w:t>
      </w:r>
      <w:r>
        <w:rPr>
          <w:b/>
          <w:sz w:val="26"/>
          <w:szCs w:val="26"/>
        </w:rPr>
        <w:t>«Объем ассигнований Дорожного фонда муниципального образования «Гдовский район» на 2025 год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0.  Приложение 14 </w:t>
      </w:r>
      <w:r>
        <w:rPr>
          <w:b/>
          <w:sz w:val="26"/>
          <w:szCs w:val="26"/>
        </w:rPr>
        <w:t>«Объем субсидии бюджетным учреждениям на финансовое обеспечения муниципального задания на оказания муниципальных услуг ( работ)   на 2025 год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. 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5 год»</w:t>
      </w:r>
      <w:r>
        <w:rPr>
          <w:sz w:val="26"/>
          <w:szCs w:val="26"/>
        </w:rPr>
        <w:t xml:space="preserve"> читать в новой редакции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2. Приложение 16.1 </w:t>
      </w:r>
      <w:r>
        <w:rPr>
          <w:b/>
          <w:sz w:val="26"/>
          <w:szCs w:val="26"/>
        </w:rPr>
        <w:t>«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  <w:r>
        <w:rPr/>
        <w:t xml:space="preserve"> </w:t>
      </w:r>
      <w:r>
        <w:rPr>
          <w:sz w:val="26"/>
          <w:szCs w:val="26"/>
        </w:rPr>
        <w:t>читать в новой редакции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3. Приложение 21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5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довского района                                                           Председатель Собран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И.А. Мешков                                                                       депутатов Гдовского района 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.В.Петр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 Начальника ФУ Гдовского района                                        Н.М. Чумакова</w:t>
      </w:r>
    </w:p>
    <w:p>
      <w:pPr>
        <w:pStyle w:val="Normal"/>
        <w:rPr/>
      </w:pPr>
      <w:r>
        <w:rPr>
          <w:sz w:val="26"/>
          <w:szCs w:val="26"/>
        </w:rPr>
        <w:t>И.о первого заместителя главы района                                             Е.Н. Мацесович</w:t>
      </w:r>
    </w:p>
    <w:p>
      <w:pPr>
        <w:pStyle w:val="Normal"/>
        <w:rPr/>
      </w:pPr>
      <w:r>
        <w:rPr>
          <w:sz w:val="26"/>
          <w:szCs w:val="26"/>
        </w:rPr>
        <w:t>Заместитель главы                                                                               В.Е. Журавлев</w:t>
      </w:r>
    </w:p>
    <w:p>
      <w:pPr>
        <w:pStyle w:val="Normal"/>
        <w:rPr/>
      </w:pPr>
      <w:r>
        <w:rPr>
          <w:sz w:val="26"/>
          <w:szCs w:val="26"/>
        </w:rPr>
        <w:t>Управляющий делами       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31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5 год.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584"/>
        <w:gridCol w:w="1559"/>
      </w:tblGrid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5 год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дох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3586,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И НЕНАЛОГОВЫЕ ДОХОДЫ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7447,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00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0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3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846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3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0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21,0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6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9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0,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55,2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3,8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31,4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1,5265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613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6069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327,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7171,6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300,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269,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 00000 00 0000 15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3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31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тыс. рублей </w:t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95"/>
        <w:gridCol w:w="2095"/>
        <w:gridCol w:w="2096"/>
        <w:gridCol w:w="20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 том числе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на обеспечение жителей поселения услугами организаций культ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рганизации в границах поселений водоотведения, электро-, тепло-, газо-, и водоснабжения насе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«Гдов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5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Муниципальное образование Спицинская волость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Все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00,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35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5,0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</w:rPr>
        <w:t>Приложение 6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31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5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20"/>
        <w:gridCol w:w="662"/>
        <w:gridCol w:w="713"/>
        <w:gridCol w:w="1307"/>
        <w:gridCol w:w="820"/>
        <w:gridCol w:w="1323"/>
      </w:tblGrid>
      <w:tr>
        <w:trPr>
          <w:trHeight w:val="82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9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9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9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18 279,6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199,8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93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93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03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51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696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3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8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5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996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46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12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, связанных с эксплуатацией объекта "Очистные сооружения г. Гд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34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 523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522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 608,9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494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494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</w:tr>
      <w:tr>
        <w:trPr>
          <w:trHeight w:val="280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92,9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4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 375,3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25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82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82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61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7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26,7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существлению выплат ко Дню Победы труженикам тыла, вдовам погибших и умерших участников ВОВ, несовершеннолетним узникам, детям вой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0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0,1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Развити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629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7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68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0</w:t>
            </w:r>
          </w:p>
        </w:tc>
      </w:tr>
      <w:tr>
        <w:trPr>
          <w:trHeight w:val="229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2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2,4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9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 156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59,1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45,9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45,9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48,7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2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 воинских захоронений, памятников и памятных знаков, увековечивающих память погибших при защите Отечества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 461,1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7,3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7,3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71,8</w:t>
            </w:r>
          </w:p>
        </w:tc>
      </w:tr>
      <w:tr>
        <w:trPr>
          <w:trHeight w:val="12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68,4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83,8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8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05,8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</w:tr>
      <w:tr>
        <w:trPr>
          <w:trHeight w:val="10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153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2040" w:hRule="atLeast"/>
        </w:trPr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4 257,3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31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  <w:sz w:val="20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тыс. рублей</w:t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 567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93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193,2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03,8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51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76,8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45,9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48,7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9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,5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2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301,1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71,8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68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8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78,7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7,7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5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 503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1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5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310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7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18,1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, связанных с эксплуатацией объекта "Очистные сооружения г. Гдов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4,1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 воинских захоронений, памятников и памятных знаков, увековечивающих память погибших при защите Отечества за счет средств ме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7 392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522,3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04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6 529,9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 41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494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</w:tr>
      <w:tr>
        <w:trPr>
          <w:trHeight w:val="229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1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92,9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9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 257,7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204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</w:tr>
      <w:tr>
        <w:trPr>
          <w:trHeight w:val="178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2,4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9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7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482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482,4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</w:tr>
      <w:tr>
        <w:trPr>
          <w:trHeight w:val="127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государственную поддержку отрасли культуры (в рамках регионального проекта "Семейные ценности и инфраструктура культуры"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Я555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961,3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7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</w:tr>
      <w:tr>
        <w:trPr>
          <w:trHeight w:val="153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26,7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существлению выплат ко Дню Победы труженикам тыла, вдовам погибших и умерших участников ВОВ, несовершеннолетним узникам, детям войн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77,2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030,1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0,1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Развитие физической культуры и спорт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510" w:hRule="atLeast"/>
        </w:trPr>
        <w:tc>
          <w:tcPr>
            <w:tcW w:w="5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4 257,3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320"/>
        <w:gridCol w:w="545"/>
        <w:gridCol w:w="1073"/>
        <w:gridCol w:w="293"/>
        <w:gridCol w:w="640"/>
        <w:gridCol w:w="171"/>
        <w:gridCol w:w="1247"/>
        <w:gridCol w:w="107"/>
      </w:tblGrid>
      <w:tr>
        <w:trPr>
          <w:trHeight w:val="25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ЦСР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 на 2025 год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9 299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2 124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215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423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29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7 9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893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03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6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 41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49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10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299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56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51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0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едагоги и наставник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06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6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0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30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Развитие физической культуры и спорт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29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 066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066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)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727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 по переданным полномоч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411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11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0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c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5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комплексных кадастровых работ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А5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45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45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98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458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458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458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, связанных с эксплуатацией объекта "Очистные сооружения г. Гдов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 воинских захоронений, памятников и памятных знаков, увековечивающих память погибших при защите Отечества за счет средств ме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92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9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6 485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724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дорог общего пользования и искусственных дорожных сооружений на ни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, паспортизац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9Д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314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SД0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й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5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1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 34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611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611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593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200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50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2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,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8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,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3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80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9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85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3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31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Правительства Псковской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8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43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существлению выплат ко Дню Победы труженикам тыла, вдовам погибших и умерших участников ВОВ, несовершеннолетним узникам, детям войн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А082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4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униципальных программ формирования современной городской сред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И45555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7,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30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0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54 257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риложение 12</w:t>
      </w:r>
    </w:p>
    <w:p>
      <w:pPr>
        <w:pStyle w:val="Heading1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бюджетных ассигнований  Дорожного фонда муниципального образования «Гдовский район» на 2025 год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</w:t>
      </w:r>
      <w:r>
        <w:rPr>
          <w:rFonts w:cs="Calibri" w:ascii="Calibri" w:hAnsi="Calibri"/>
          <w:sz w:val="20"/>
          <w:szCs w:val="20"/>
        </w:rPr>
        <w:t>тыс.  рублей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1701"/>
        <w:gridCol w:w="1978"/>
        <w:gridCol w:w="1282"/>
      </w:tblGrid>
      <w:tr>
        <w:trPr>
          <w:trHeight w:val="30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бюджета муниципального образования «Гдовский район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редства местного бюджета</w:t>
            </w:r>
          </w:p>
        </w:tc>
      </w:tr>
      <w:tr>
        <w:trPr>
          <w:trHeight w:val="510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монт ул. Яна Фабрициуса в г. Гдове (участок км 0+000-0+60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8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4,6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61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монт автомобильной дороги Гдов-Тишино (участок км 1+430-2+20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2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26,3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монт   автомобильных дорог местного значения вне границ населенных пунктов в границах Гдовского района и инженерных соединений, входящих в состав автомобильных дор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0,02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0,02369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724,22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751,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56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10,02369</w:t>
            </w:r>
          </w:p>
        </w:tc>
      </w:tr>
      <w:tr>
        <w:trPr>
          <w:trHeight w:val="300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держание автомобильных дорог общего пользования местного значения и сооружений на ни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00</w:t>
            </w:r>
          </w:p>
        </w:tc>
      </w:tr>
      <w:tr>
        <w:trPr>
          <w:trHeight w:val="300" w:hRule="atLeast"/>
        </w:trPr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 содержание автомобильных дорог общего пользования местного значе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600</w:t>
            </w:r>
          </w:p>
        </w:tc>
      </w:tr>
      <w:tr>
        <w:trPr>
          <w:trHeight w:val="43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724,223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751,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56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410,02369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  <w:r>
        <w:rPr>
          <w:rFonts w:cs="Calibri" w:ascii="Calibri" w:hAnsi="Calibri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финансовое обеспечение муниципального задания на оказание муниципальных услуг (работ) на 2025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276"/>
        <w:gridCol w:w="1418"/>
      </w:tblGrid>
      <w:tr>
        <w:trPr>
          <w:trHeight w:val="855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ЦС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 543,9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49,9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94,0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30,9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30,9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807,8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36,9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870,9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517,8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2,2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6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72,8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62,2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824,7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3,3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11,4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039,2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5,2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3,3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6,6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384,2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0 369,7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36,6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04,1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663,8</w:t>
            </w:r>
          </w:p>
        </w:tc>
      </w:tr>
      <w:tr>
        <w:trPr>
          <w:trHeight w:val="127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565,3</w:t>
            </w:r>
          </w:p>
        </w:tc>
      </w:tr>
      <w:tr>
        <w:trPr>
          <w:trHeight w:val="30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 914,0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14,0</w:t>
            </w:r>
          </w:p>
        </w:tc>
      </w:tr>
      <w:tr>
        <w:trPr>
          <w:trHeight w:val="765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 по переданным полномоч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320,8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20,8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77,1</w:t>
            </w:r>
          </w:p>
        </w:tc>
      </w:tr>
      <w:tr>
        <w:trPr>
          <w:trHeight w:val="300" w:hRule="atLeast"/>
        </w:trPr>
        <w:tc>
          <w:tcPr>
            <w:tcW w:w="7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510" w:hRule="atLeast"/>
        </w:trPr>
        <w:tc>
          <w:tcPr>
            <w:tcW w:w="7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21,5</w:t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6 367,4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5 год»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307"/>
        <w:gridCol w:w="1701"/>
      </w:tblGrid>
      <w:tr>
        <w:trPr>
          <w:trHeight w:val="855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80,8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,9</w:t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0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6,2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 429,3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62,7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0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5,5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,1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81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538,6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64,6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6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8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694,8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59,4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6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3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06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336,5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5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44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,8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4,2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2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2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17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6</w:t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Ю653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68,5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,5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194,4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4,9</w:t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4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библиотечного дела"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W1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86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9 259,3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6.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й на осуществление капитальных вложений в объекты капитального строительства муниципальной собственности муниципальным бюджетным учреждениям на 2025 год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1307"/>
        <w:gridCol w:w="1487"/>
      </w:tblGrid>
      <w:tr>
        <w:trPr>
          <w:trHeight w:val="855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 020,2</w:t>
            </w:r>
          </w:p>
        </w:tc>
      </w:tr>
      <w:tr>
        <w:trPr>
          <w:trHeight w:val="765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23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,2</w:t>
            </w:r>
          </w:p>
        </w:tc>
      </w:tr>
      <w:tr>
        <w:trPr>
          <w:trHeight w:val="510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А23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000,0</w:t>
            </w:r>
          </w:p>
        </w:tc>
      </w:tr>
      <w:tr>
        <w:trPr>
          <w:trHeight w:val="510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3916,2</w:t>
            </w:r>
          </w:p>
        </w:tc>
      </w:tr>
      <w:tr>
        <w:trPr>
          <w:trHeight w:val="510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1102А1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178299,4</w:t>
            </w:r>
          </w:p>
        </w:tc>
      </w:tr>
      <w:tr>
        <w:trPr>
          <w:trHeight w:val="510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Софинансирование расходов 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01102W1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1801,0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капитальным вложениям в объекты государственной собственности субъектов Российской Федерации (муниципальной собственности)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1120</w:t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815,8</w:t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5936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31   сессии Собрания  депутатов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5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 126 от 26.12.2024 года, принятое на 28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5 год и плановый период 2026 и 2027 годов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5 год.</w:t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808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808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8086,7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748086,7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875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875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875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875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0,6</w:t>
            </w:r>
          </w:p>
        </w:tc>
      </w:tr>
    </w:tbl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nsPlus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Учетная запись Майкрософт</cp:lastModifiedBy>
  <cp:lastPrinted>2025-01-08T16:31:00Z</cp:lastPrinted>
  <dcterms:modified xsi:type="dcterms:W3CDTF">2025-06-06T12:51:00Z</dcterms:modified>
  <cp:revision>130</cp:revision>
  <dc:subject/>
  <dc:title>ПРОЕКТ</dc:title>
</cp:coreProperties>
</file>