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sz w:val="28"/>
        </w:rPr>
      </w:pPr>
      <w:r>
        <w:rPr/>
        <w:t xml:space="preserve"> </w:t>
      </w:r>
      <w:r>
        <w:rPr/>
        <w:t>ПРОЕКТ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Гдовский район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Гдов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                 2025 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.Гд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нято на 29 сесси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брания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довского район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7-го созыва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брания депутатов Гдовского района 7 созыва № 126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 26.12.2024 года, принятое на 27 сессии «О бюджете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«Гдовский район»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2025 год и плановый период 2026 и 2027 годов».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3 статьи 92-1 Бюджетного кодекса Российской Федерации, ст.64 решения Собрания депутатов Гдовского района 4-го созыва принятого на 9 сессии 28 февраля 2008 года «Об утверждении Положения о бюджетном процессе в муниципальном образовании «Гдовский район», Собрание депутатов Гдовского решае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 решение Собрания депутатов Гдовского района 7 созыва № 126 от 26.12.2024 года, принятое на 27 сессии «О бюджете     муниципального образования «Гдовский район» на 2025 год и плановый период 2026 и 2027 годов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1.  В статье 1</w:t>
      </w:r>
      <w:r>
        <w:rPr>
          <w:rFonts w:cs="Times New Roman" w:ascii="Times New Roman" w:hAnsi="Times New Roman"/>
          <w:b/>
          <w:sz w:val="28"/>
          <w:szCs w:val="28"/>
        </w:rPr>
        <w:t xml:space="preserve">. «Основные характеристики бюджета муниципального образования «Гдовский район» (далее бюджет муниципального района) на 2025 и плановый период 2026 и 2027 годов»: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 пункта 1 цифры «304874,8» заменить на цифры «309374,8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пункте 2 пункта 1 цифры «306228,6» заменить на цифры «310728,6»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Courier New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.   В Приложении 1 </w:t>
      </w:r>
      <w:r>
        <w:rPr>
          <w:rFonts w:cs="Times New Roman" w:ascii="Times New Roman" w:hAnsi="Times New Roman"/>
          <w:b/>
          <w:sz w:val="28"/>
          <w:szCs w:val="28"/>
        </w:rPr>
        <w:t>«Объем поступлений доходов по группам, подгруппам и статьям в бюджет муниципального образования «Гдовский район» на 2025 год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</w:t>
      </w:r>
      <w:r>
        <w:rPr>
          <w:rFonts w:cs="Times New Roman" w:ascii="Times New Roman" w:hAnsi="Times New Roman"/>
          <w:b/>
          <w:sz w:val="28"/>
          <w:szCs w:val="28"/>
        </w:rPr>
        <w:t xml:space="preserve"> «Всего доходов»</w:t>
      </w:r>
      <w:r>
        <w:rPr>
          <w:rFonts w:cs="Times New Roman" w:ascii="Times New Roman" w:hAnsi="Times New Roman"/>
          <w:sz w:val="28"/>
          <w:szCs w:val="28"/>
        </w:rPr>
        <w:t xml:space="preserve"> цифры «304874,8» заменить на цифры «309374,8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оду бюджетной классифик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1 00 00000 00 0000 0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ЛОГОВЫЕ И НЕНАЛОГОВЫЕ ДОХОДЫ»</w:t>
      </w:r>
      <w:r>
        <w:rPr>
          <w:rFonts w:cs="Times New Roman" w:ascii="Times New Roman" w:hAnsi="Times New Roman"/>
          <w:sz w:val="28"/>
          <w:szCs w:val="28"/>
        </w:rPr>
        <w:t xml:space="preserve"> цифры «89308,2» заменить на цифры «93808,2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оду бюджетной классифик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1 13 02000 00 0000 000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 от оказания платных услуг и компенсации затрат государства» </w:t>
      </w:r>
      <w:r>
        <w:rPr>
          <w:rFonts w:cs="Times New Roman" w:ascii="Times New Roman" w:hAnsi="Times New Roman"/>
          <w:sz w:val="28"/>
          <w:szCs w:val="28"/>
        </w:rPr>
        <w:t>цифры «60,0» заменить на цифры «4510,0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бюджетной классификации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3 02000 00 0000 130 «Доходы от компенсации затрат государства» </w:t>
      </w:r>
      <w:r>
        <w:rPr>
          <w:rFonts w:cs="Times New Roman" w:ascii="Times New Roman" w:hAnsi="Times New Roman"/>
          <w:sz w:val="28"/>
          <w:szCs w:val="28"/>
        </w:rPr>
        <w:t>цифры «60,0» заменить на цифры «4510,0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4.  В Приложение 6 </w:t>
      </w:r>
      <w:r>
        <w:rPr>
          <w:rFonts w:cs="Times New Roman" w:ascii="Times New Roman" w:hAnsi="Times New Roman"/>
          <w:b/>
          <w:sz w:val="28"/>
          <w:szCs w:val="28"/>
        </w:rPr>
        <w:t>«Ведомственная структура расходов на 2025 год»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оке «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Гдовского района</w:t>
      </w:r>
      <w:r>
        <w:rPr>
          <w:rFonts w:cs="Times New Roman" w:ascii="Times New Roman" w:hAnsi="Times New Roman"/>
          <w:sz w:val="28"/>
          <w:szCs w:val="28"/>
        </w:rPr>
        <w:t>» по коду бюджетной классификации 574 00 00 0000000000 000 цифры «262366,9» заменить на цифры «266866,9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 «ЖИЛИЩНО-КОММУНАЛЬНОЕ ХОЗЯЙСТВО» по коду бюджетной классификации 574 05 00 0000000000 000 цифры «1267,0» заменить на цифры «5767,0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 «Коммунальное хозяйство» по коду бюджетной классификации 574 05 02 0000000000 000 цифры «1050,0» заменить на цифры «5550,0»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 xml:space="preserve">По строке «Осуществление расходов связанных с эксплуатацией объекта ««Очистные сооружения г. Гдов» по коду бюджетной классификации 574 05 02 0510120180 000 </w:t>
      </w:r>
      <w:r>
        <w:rPr>
          <w:bCs/>
          <w:color w:val="000000"/>
          <w:sz w:val="28"/>
          <w:szCs w:val="28"/>
        </w:rPr>
        <w:t>цифры «0,0» заменить на цифры «4500,0»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троке «Закупка товаров, работ и услуг для обеспечения государственных (муниципальных нужд)» по коду бюджетной классификации 574 05 02 0510120180 200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цифры «0,0» заменить на цифры «4500,0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строке «Всего расходов» цифры «306228,6» заменить на цифры «310728,6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5. В Приложении 8 </w:t>
      </w:r>
      <w:r>
        <w:rPr>
          <w:b/>
          <w:sz w:val="28"/>
          <w:szCs w:val="28"/>
        </w:rPr>
        <w:t>«Распределение средств по разделам, подразделам, целевым статьям (муниципальным программам и непрограммным направлениям деятельности), группам видов расходов классификации бюджета</w:t>
      </w:r>
      <w:r>
        <w:rPr>
          <w:b/>
          <w:bCs/>
          <w:sz w:val="28"/>
          <w:szCs w:val="28"/>
        </w:rPr>
        <w:t xml:space="preserve"> на 2025 год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оке «ЖИЛИЩНО-КОММУНАЛЬНОЕ ХОЗЯЙСТВО» по коду бюджетной классификации 05 00 0000000000 000 цифры «8434,0» заменить на цифры «12934,0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оке «Коммунальное хозяйство» по коду бюджетной классификации 05 02 0000000000 000 цифры «3819,0» заменить на цифры «8319,0»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 xml:space="preserve">По строке «Осуществление расходов связанных с эксплуатацией объекта ««Очистные сооружения г. Гдов»» по коду бюджетной классификации 05 02 0510120180 000 </w:t>
      </w:r>
      <w:r>
        <w:rPr>
          <w:bCs/>
          <w:color w:val="000000"/>
          <w:sz w:val="28"/>
          <w:szCs w:val="28"/>
        </w:rPr>
        <w:t>цифры «0,0» заменить на цифры «4500,0»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троке «Закупка товаров, работ и услуг для обеспечения государственных (муниципальных нужд)» по коду бюджетной классификации 05 02 0510120180 200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цифры «0,0» заменить на цифры «4500,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«Всего расходов» цифры «306228,6» заменить на цифры «310728,6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6. Приложение 10</w:t>
      </w:r>
      <w:r>
        <w:rPr>
          <w:b/>
          <w:sz w:val="28"/>
          <w:szCs w:val="28"/>
        </w:rPr>
        <w:t xml:space="preserve"> «Распределение средств по целевым статьям (муниципальным программам и непрограммным направлениям деятельности), группам видов расходов классификации расходов бюджета на 2025 год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оке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ая программа "Комплексное развитие систем жилищно-коммунальной и инженерной инфраструктуры, благоустройство муниципального образования «Гдовский район» </w:t>
      </w:r>
      <w:r>
        <w:rPr>
          <w:rFonts w:cs="Times New Roman" w:ascii="Times New Roman" w:hAnsi="Times New Roman"/>
          <w:sz w:val="28"/>
          <w:szCs w:val="28"/>
        </w:rPr>
        <w:t>по коду бюджетной классификации 0500000000 000 цифры «9706,3» заменить на цифры «14206,3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троке «Подпрограмм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ное развитие систем жилищно-коммунальной и инженерной инфраструктуры, благоустройство муниципального образования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оду бюджетной классификации 0510000000 000 цифры «9706,3» заменить на цифры «14206,3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троке «Основное мероприят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ное развитие систем жилищно-коммунальной и инженерной инфраструктуры, благоустройство муниципально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цифры «9706,3» заменить на цифры «14206,3»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 xml:space="preserve">По строке «Осуществление расходов связанных с эксплуатацией объекта ««Очистные сооружения г. Гдов»» по коду бюджетной классификации  0510120180 000 </w:t>
      </w:r>
      <w:r>
        <w:rPr>
          <w:bCs/>
          <w:color w:val="000000"/>
          <w:sz w:val="28"/>
          <w:szCs w:val="28"/>
        </w:rPr>
        <w:t>цифры «0,0» заменить на цифры «4500,0»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троке «Закупка товаров, работ и услуг для обеспечения государственных (муниципальных нужд)» по коду бюджетной классификации  0510120180 200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цифры «0,0» заменить на цифры «4500,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«Всего расходов» цифры «306228,6» заменить на цифры «310728,6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7. Приложение 21 </w:t>
      </w:r>
      <w:r>
        <w:rPr>
          <w:b/>
          <w:sz w:val="28"/>
          <w:szCs w:val="28"/>
        </w:rPr>
        <w:t>«Источники внутреннего финансирования дефицита бюджета муниципального образования «Гдовский район» на 2025 год»</w:t>
      </w:r>
      <w:r>
        <w:rPr>
          <w:sz w:val="28"/>
          <w:szCs w:val="28"/>
        </w:rPr>
        <w:t xml:space="preserve"> читать в новой редак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довского                                   Председатель Собрания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              И.А. Мешков            депутатов Гдовского района      В.Д. Петров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: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 Начальника ФУ Гдовского района                                      Н.М. Чума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 Первого заместителя Главы района                                     Е.Н. Мацесович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района                                                          В.Е. Журавлев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Ю.В. Кузнецова</w:t>
      </w:r>
    </w:p>
    <w:p>
      <w:pPr>
        <w:pStyle w:val="TextBody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21</w:t>
      </w:r>
    </w:p>
    <w:p>
      <w:pPr>
        <w:pStyle w:val="Heading1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к решению       сессии Собрания  депутатов 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5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7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Style15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ConsPlus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</w:p>
    <w:p>
      <w:pPr>
        <w:pStyle w:val="Style1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Style1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бюджета муниципального образования «Гдовский район» на 2024 год</w:t>
      </w:r>
    </w:p>
    <w:p>
      <w:pPr>
        <w:pStyle w:val="Style15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ыс. рублей</w:t>
      </w:r>
    </w:p>
    <w:tbl>
      <w:tblPr>
        <w:tblW w:w="10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079"/>
        <w:gridCol w:w="141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д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мма на 2024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72 01 03 00 00 00 0000 00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 0000 70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5 0000 7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00 80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5 0000 8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1 05 00 00 00 0000 00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353,8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0 00 00 0000 50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остатков средств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53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0 00 0000 5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309374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0 0000 5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309374,8</w:t>
            </w:r>
          </w:p>
        </w:tc>
      </w:tr>
      <w:tr>
        <w:trPr>
          <w:trHeight w:val="63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5 0000 5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309374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0 00 00 0000 60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0728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0 00 0000 6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0728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0 0000 6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денежны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0728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5 0000 5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0728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53,8</w:t>
            </w:r>
          </w:p>
        </w:tc>
      </w:tr>
    </w:tbl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onsPlusNormal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Style15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</w:t>
      </w:r>
    </w:p>
    <w:sectPr>
      <w:type w:val="nextPage"/>
      <w:pgSz w:w="11906" w:h="16838"/>
      <w:pgMar w:left="680" w:right="737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0"/>
      <w:szCs w:val="20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en-US" w:bidi="en-US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2:25:00Z</dcterms:created>
  <dc:creator>UserPC1</dc:creator>
  <dc:description/>
  <cp:keywords/>
  <dc:language>en-US</dc:language>
  <cp:lastModifiedBy>Учетная запись Майкрософт</cp:lastModifiedBy>
  <cp:lastPrinted>2025-01-08T16:31:00Z</cp:lastPrinted>
  <dcterms:modified xsi:type="dcterms:W3CDTF">2025-03-19T11:14:00Z</dcterms:modified>
  <cp:revision>520</cp:revision>
  <dc:subject/>
  <dc:title>ПРОЕКТ</dc:title>
</cp:coreProperties>
</file>