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Гдовский район»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            202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Гд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о  на  28 се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брания  7 созыв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тчета «Дорож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д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слушав доклад начальника финансового управления Гдовского района Псковской области Андреевой Н.А. об исполнении «Дорожного фонда» «Гдовский район» за 2024 год, Собрание депутатов Гдовского района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«Дорожного фонда» муниципального образования «Гдовский район» за 2024 го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Доходы бюджета за 2024 год согласно приложению №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умма доходов по плану 53 433 670 рублей 00 копеек, исполнение 54 589 09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57 копее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Расходы по исполнению бюджета за 2024 год согласно приложению №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мма расходов по плану 57 023 599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72 копейки, исполнение 48 536 800 рублей 60 копеек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3. Изменения остатков средств согласно приложению № 1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01.2024 года остаток средств «Дорожного фонда» муниципального образования «Гдовский район» составлял 3 589 9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72 копейки, фактически на 01.01.2025 года остаток средств Дорожного фонда» муниципального образования «Гдовский район» составил 9 642 223 рубля 6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довского                                                   Председатель Собр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И.А. Мешков                                  депутатов района       Н.А. Капит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 Гдовского района                                             Н.А. Андре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первого заместителя Главы района                                     Е.Н. Мацесович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Ю.В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«ДОРОЖНОГО ФОНДА» МУНИЦИПАЛЬНОГО ОБРАЗОВАНИЯ "ГДОВСКИЙ РАЙОН" З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Дох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13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851"/>
        <w:gridCol w:w="2551"/>
        <w:gridCol w:w="1701"/>
        <w:gridCol w:w="1418"/>
        <w:gridCol w:w="1984"/>
      </w:tblGrid>
      <w:tr>
        <w:trPr>
          <w:trHeight w:val="259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3 433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54 589 094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1 155 424,57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6 3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 522 84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1 186 842,13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6 3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 522 84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1 186 842,13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6 3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7 522 84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1 186 842,13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7 097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7 066 25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1 417,56</w:t>
            </w:r>
          </w:p>
        </w:tc>
      </w:tr>
      <w:tr>
        <w:trPr>
          <w:trHeight w:val="20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00 2 02 20216 05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 99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13 966 582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31 417,56</w:t>
            </w:r>
          </w:p>
        </w:tc>
      </w:tr>
      <w:tr>
        <w:trPr>
          <w:trHeight w:val="69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Прочие субсидии бюджетам муниципальных районов (субсидии муниципальным образованиям на приобретение дорожной техник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000 2 02 29999 05 9297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099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23 099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Calibri"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3"/>
        <w:gridCol w:w="1680"/>
      </w:tblGrid>
      <w:tr>
        <w:trPr>
          <w:trHeight w:val="282" w:hRule="atLeast"/>
        </w:trPr>
        <w:tc>
          <w:tcPr>
            <w:tcW w:w="13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. Расходы </w:t>
            </w:r>
          </w:p>
          <w:tbl>
            <w:tblPr>
              <w:tblW w:w="12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8"/>
              <w:gridCol w:w="851"/>
              <w:gridCol w:w="2550"/>
              <w:gridCol w:w="1696"/>
              <w:gridCol w:w="1367"/>
              <w:gridCol w:w="1880"/>
            </w:tblGrid>
            <w:tr>
              <w:trPr>
                <w:trHeight w:val="240" w:hRule="atLeast"/>
              </w:trPr>
              <w:tc>
                <w:tcPr>
                  <w:tcW w:w="4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2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5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9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6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57 023 599,72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48 536 800,60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8 486 799,1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000 0409 06 1 01 20220 000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11 514 907,73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4 768 108,75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6 746 798,9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000 0409 06 1 01 2022P 000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308 062,27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67 433,69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40 628,5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000 0409 06 1 01 20230 000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6 639 229,72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5 770 599,12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868 630,6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000 0409 06 1 01 20520 000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1 089 000,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490 000,00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599 0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000 0409 06 1 01 41190 000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13 998 000,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13 966 582,44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31 417,5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Субсидии муниципальным образованиям на приобретение дорожной техник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000 0409 06 1 01 41930 000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3 099 670,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3 099 670,00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000 0409 06 1 01 W1190 000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141 400,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141 076,60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323,4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Софинансирование местным бюджетом приобретения дорожной техник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000 0409 06 1 01 W1930 000</w:t>
                  </w:r>
                </w:p>
              </w:tc>
              <w:tc>
                <w:tcPr>
                  <w:tcW w:w="1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33 330,00</w:t>
                  </w:r>
                </w:p>
              </w:tc>
              <w:tc>
                <w:tcPr>
                  <w:tcW w:w="1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233 330,00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Изменения остатков средств</w:t>
      </w:r>
    </w:p>
    <w:tbl>
      <w:tblPr>
        <w:tblW w:w="12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851"/>
        <w:gridCol w:w="2551"/>
        <w:gridCol w:w="1701"/>
        <w:gridCol w:w="1418"/>
        <w:gridCol w:w="1843"/>
      </w:tblGrid>
      <w:tr>
        <w:trPr>
          <w:trHeight w:val="27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9 92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052 293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2 223,69</w:t>
            </w:r>
          </w:p>
        </w:tc>
      </w:tr>
      <w:tr>
        <w:trPr>
          <w:trHeight w:val="28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3 433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589 094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3 433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589 094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3 433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589 094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т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3 433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589 094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3 433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4 589 094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23 5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536 80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23 5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536 80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23 5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536 80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23 5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536 80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23 5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536 80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2:00Z</dcterms:created>
  <dc:creator>Computer</dc:creator>
  <dc:description/>
  <cp:keywords/>
  <dc:language>en-US</dc:language>
  <cp:lastModifiedBy>Учетная запись Майкрософт</cp:lastModifiedBy>
  <cp:lastPrinted>2025-01-27T11:27:00Z</cp:lastPrinted>
  <dcterms:modified xsi:type="dcterms:W3CDTF">2025-01-27T08:44:00Z</dcterms:modified>
  <cp:revision>55</cp:revision>
  <dc:subject/>
  <dc:title>                                                                                                    ПРОЕКТ</dc:title>
</cp:coreProperties>
</file>