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5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28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12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6.12.2024 года, принятое на 27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5 год и плановый период 2026 и 2027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126 от 26.12.2024 года, принятое на 27 сессии «О бюджете     муниципального образования «Гдовский район» на 2025 год и плановый период 2026 и 2027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  В статье 1</w:t>
      </w:r>
      <w:r>
        <w:rPr>
          <w:rFonts w:cs="Times New Roman" w:ascii="Times New Roman" w:hAnsi="Times New Roman"/>
          <w:b/>
          <w:sz w:val="26"/>
          <w:szCs w:val="26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5 и плановый период 2026 и 2027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304874,8» заменить на цифры «317884,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306228,6» заменить на цифры «328555,0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4 пункта 1 цифры «1353,8» заменить на цифры «10670,9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пункта 2 цифры «294459,0» заменить на цифры «290171,7» цифры «272637,4» заменить на цифры «300119,1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пункта 2 цифры «295455,2» заменить на цифры «291167,9» цифры «269994,4» заменить на цифры «297476,1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В статье 2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твердить объем межбюджетных трансфертов, получаемых                             из областного бюджета, на 2025 год в сумме 228575,9 тыс. рублей, на 2026 год в сумме 197630,3 тыс. рублей и на 2027 год в сумме 196896,7 тыс.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. В статье 4. «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муниципального образования на 2025 год и плановый период 2026 и 2027 годов»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ункт 4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Утвердить в составе расходов бюджета муниципального района объем бюджетных ассигнований Дорожного фонда муниципального образования «Гдовский район» на 2025 год в сумме 43724,22369 тыс. рублей согласно </w:t>
      </w:r>
      <w:r>
        <w:rPr>
          <w:color w:val="3366FF"/>
          <w:sz w:val="26"/>
          <w:szCs w:val="26"/>
        </w:rPr>
        <w:t>приложению 12</w:t>
      </w:r>
      <w:r>
        <w:rPr>
          <w:sz w:val="26"/>
          <w:szCs w:val="26"/>
        </w:rPr>
        <w:t xml:space="preserve"> к настоящему решению, на 2026 год в сумме 34879,0 тыс. рублей и на 2027 год в сумме 40109,0 тыс. рублей согласно </w:t>
      </w:r>
      <w:r>
        <w:rPr>
          <w:color w:val="3366FF"/>
          <w:sz w:val="26"/>
          <w:szCs w:val="26"/>
        </w:rPr>
        <w:t>приложению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величить объем ассигнований Дорожного фонда муниципального образования «Гдовский район» в 2025 году за счет остатков средств на счете на 01.01.2025 года на сумму 9642,22369 тыс. рубл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бзац 1 пункта 5 читать в новой редакци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бзац 1 пункта 6 чита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Утвердить в составе расходов бюджета муниципального района объем субсидии бюджетным учреждениям на иные цели на 2025 год в сумме 35899,7 тыс. рублей согласно </w:t>
      </w:r>
      <w:r>
        <w:rPr>
          <w:color w:val="0000FF"/>
          <w:sz w:val="26"/>
          <w:szCs w:val="26"/>
        </w:rPr>
        <w:t xml:space="preserve">приложению 16 </w:t>
      </w:r>
      <w:r>
        <w:rPr>
          <w:sz w:val="26"/>
          <w:szCs w:val="26"/>
        </w:rPr>
        <w:t xml:space="preserve">к настоящему решению, на 2026 год в сумме 31322,2 тыс. рублей, на 2027 год в сумме 26337,5 тыс. рублей согласно </w:t>
      </w:r>
      <w:r>
        <w:rPr>
          <w:color w:val="0000FF"/>
          <w:sz w:val="26"/>
          <w:szCs w:val="26"/>
        </w:rPr>
        <w:t xml:space="preserve">приложению 17 </w:t>
      </w:r>
      <w:r>
        <w:rPr>
          <w:sz w:val="26"/>
          <w:szCs w:val="26"/>
        </w:rPr>
        <w:t xml:space="preserve">к настоящему Решению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внести пункт 6.1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 Утвердить в составе расходов бюджета муниципального района 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 в сумме 13815,83512 тыс. рублей согласно </w:t>
      </w:r>
      <w:r>
        <w:rPr>
          <w:color w:val="0000FF"/>
          <w:sz w:val="26"/>
          <w:szCs w:val="26"/>
        </w:rPr>
        <w:t xml:space="preserve">приложению 16.1 </w:t>
      </w:r>
      <w:r>
        <w:rPr>
          <w:sz w:val="26"/>
          <w:szCs w:val="26"/>
        </w:rPr>
        <w:t>к настоящему решению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5. В статье 5 </w:t>
      </w:r>
      <w:r>
        <w:rPr>
          <w:b/>
          <w:sz w:val="26"/>
          <w:szCs w:val="26"/>
        </w:rPr>
        <w:t>«Межбюджетные трансферты»</w:t>
      </w:r>
      <w:r>
        <w:rPr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бзац 1 пункта 2 читать в новой редакции: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твердить в составе расходов бюджета муниципального района объем субвенций, субсидий и иных межбюджетных трансфертов, передаваемых из бюджета муниципального района в бюджеты поселений на 2025 год в сумме 1480,27 тыс. рублей, на 2026 год в сумме 1621,94 тыс. рублей, на 2027 год в сумме 1681,26 тыс. рублей согласно </w:t>
      </w:r>
      <w:hyperlink w:anchor="P3495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19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5.  Приложение 1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ъем поступлений доходов по группам, подгруппам и статьям в бюджет муниципального образования «Гдовский район» на 2025 год </w:t>
      </w:r>
      <w:r>
        <w:rPr>
          <w:rFonts w:cs="Times New Roman" w:ascii="Times New Roman" w:hAnsi="Times New Roman"/>
          <w:sz w:val="26"/>
          <w:szCs w:val="26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6.  Приложение 2 </w:t>
      </w:r>
      <w:r>
        <w:rPr>
          <w:b/>
          <w:sz w:val="26"/>
          <w:szCs w:val="26"/>
        </w:rPr>
        <w:t xml:space="preserve">Объем поступлений доходов по группам, подгруппам и статьям в бюджет муниципального образования «Гдовский район» на плановый период 2026 и 2027 годов» </w:t>
      </w:r>
      <w:r>
        <w:rPr>
          <w:sz w:val="26"/>
          <w:szCs w:val="26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7. Приложение 6 </w:t>
      </w:r>
      <w:r>
        <w:rPr>
          <w:b/>
          <w:sz w:val="26"/>
          <w:szCs w:val="26"/>
        </w:rPr>
        <w:t>«Ведомственная структура расходов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8. Приложение 7 </w:t>
      </w:r>
      <w:r>
        <w:rPr>
          <w:b/>
          <w:sz w:val="26"/>
          <w:szCs w:val="26"/>
        </w:rPr>
        <w:t xml:space="preserve">«Ведомственная структура расходов на </w:t>
      </w:r>
      <w:r>
        <w:rPr>
          <w:b/>
          <w:bCs/>
          <w:sz w:val="26"/>
          <w:szCs w:val="26"/>
        </w:rPr>
        <w:t>плановый период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9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0. Приложение 9 </w:t>
      </w:r>
      <w:r>
        <w:rPr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</w:t>
      </w:r>
      <w:r>
        <w:rPr>
          <w:b/>
          <w:bCs/>
          <w:sz w:val="26"/>
          <w:szCs w:val="26"/>
        </w:rPr>
        <w:t xml:space="preserve"> на плановый период 2026 и 2027 годы» </w:t>
      </w:r>
      <w:r>
        <w:rPr>
          <w:bCs/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1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2. Приложение 11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</w:t>
      </w:r>
      <w:r>
        <w:rPr>
          <w:b/>
          <w:bCs/>
          <w:sz w:val="26"/>
          <w:szCs w:val="26"/>
        </w:rPr>
        <w:t>плановый период 2026-2027 годы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3. Приложение 12 </w:t>
      </w:r>
      <w:r>
        <w:rPr>
          <w:b/>
          <w:sz w:val="26"/>
          <w:szCs w:val="26"/>
        </w:rPr>
        <w:t>«Объем ассигнований Дорожного фонда муниципального образования «Гдовский район» на 2024 год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4. 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5 год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5. Дополнительно ввести приложение 16.1 </w:t>
      </w:r>
      <w:r>
        <w:rPr>
          <w:b/>
          <w:sz w:val="26"/>
          <w:szCs w:val="26"/>
        </w:rPr>
        <w:t>«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6.  Приложение 17 </w:t>
      </w:r>
      <w:r>
        <w:rPr>
          <w:b/>
          <w:sz w:val="26"/>
          <w:szCs w:val="26"/>
        </w:rPr>
        <w:t>«Объем субсидии бюджетным учреждениям на иные цели на 2026-2027 годы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7.  Приложение 19 </w:t>
      </w:r>
      <w:r>
        <w:rPr>
          <w:b/>
          <w:sz w:val="26"/>
          <w:szCs w:val="26"/>
        </w:rPr>
        <w:t>«Объем субвенций, субсидий и иных межбюджетных трансфертов, передаваемых из бюджета муниципального района в бюджеты поселений на 2025 год и плановый период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8. Приложение 21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19. Приложение 22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3. Дополнительно ввести приложение 23 «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и выполняемых работ проводимых за счет остатков бюджетных средств на 01.01.2025 года»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                    Председатель Собр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И.А. Мешков            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 первого заместителя                                                              Е.Н. Мацес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В.Е. Журав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5 год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584"/>
        <w:gridCol w:w="1559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5 год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7884,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308,2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48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55,2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3,8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8575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575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06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83,5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564,3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63,1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 xml:space="preserve">в бюджет муниципального образования «Гдовский район» 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 плановый период 2026 и2027 годов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875"/>
        <w:gridCol w:w="1134"/>
        <w:gridCol w:w="1134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7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0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0119,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3222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9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87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69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631,4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0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6896,7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896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0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17,2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7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870,5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00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</w:rPr>
        <w:t>Приложение 6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5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20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4 456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475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036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84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1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868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683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255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22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385,9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95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03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366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95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643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96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96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4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8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7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6-2027 годы.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820"/>
        <w:gridCol w:w="662"/>
        <w:gridCol w:w="713"/>
        <w:gridCol w:w="1307"/>
        <w:gridCol w:w="820"/>
        <w:gridCol w:w="1240"/>
        <w:gridCol w:w="1105"/>
      </w:tblGrid>
      <w:tr>
        <w:trPr>
          <w:trHeight w:val="82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 58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572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89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56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7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9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8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10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331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1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 95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913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580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595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8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81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1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57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4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86,2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9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6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5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25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1 167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7 476,1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662"/>
        <w:gridCol w:w="713"/>
        <w:gridCol w:w="1307"/>
        <w:gridCol w:w="709"/>
        <w:gridCol w:w="1276"/>
      </w:tblGrid>
      <w:tr>
        <w:trPr>
          <w:trHeight w:val="8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89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8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581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1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4,1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472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488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204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9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119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95,8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</w:t>
      </w:r>
      <w:r>
        <w:rPr>
          <w:rFonts w:cs="Calibri" w:ascii="Calibri" w:hAnsi="Calibri"/>
          <w:b/>
          <w:bCs/>
          <w:sz w:val="28"/>
          <w:szCs w:val="28"/>
        </w:rPr>
        <w:t>на плановый период 2026 и 2027 годы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62"/>
        <w:gridCol w:w="713"/>
        <w:gridCol w:w="1307"/>
        <w:gridCol w:w="820"/>
        <w:gridCol w:w="1240"/>
        <w:gridCol w:w="1240"/>
      </w:tblGrid>
      <w:tr>
        <w:trPr>
          <w:trHeight w:val="8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5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207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89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9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8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45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687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6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11,3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 49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 452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3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 400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 69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400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1307"/>
        <w:gridCol w:w="709"/>
        <w:gridCol w:w="1418"/>
      </w:tblGrid>
      <w:tr>
        <w:trPr>
          <w:trHeight w:val="825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1 799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 353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65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644,9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4,6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204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8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0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0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8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6 485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 111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45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45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65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65,8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, классификации расходов бюджета на плановый период 2026-2027 годы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07"/>
        <w:gridCol w:w="851"/>
        <w:gridCol w:w="1134"/>
        <w:gridCol w:w="1134"/>
      </w:tblGrid>
      <w:tr>
        <w:trPr>
          <w:trHeight w:val="8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 7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 72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 9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 938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885,7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04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938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38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.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9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 151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153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8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783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53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53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1 1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7 4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риложение 12</w:t>
      </w:r>
    </w:p>
    <w:p>
      <w:pPr>
        <w:pStyle w:val="Heading1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бюджетных ассигнований  Дорожного фонда муниципального образования «Гдовский район» на 2025 год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тыс.  </w:t>
      </w:r>
      <w:r>
        <w:rPr/>
        <w:t>рублей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282"/>
        <w:gridCol w:w="1803"/>
        <w:gridCol w:w="1657"/>
      </w:tblGrid>
      <w:tr>
        <w:trPr>
          <w:trHeight w:val="102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382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75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муниципальным образованиям на осуществление дорожной деятель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</w:tr>
      <w:tr>
        <w:trPr>
          <w:trHeight w:val="70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</w:tr>
      <w:tr>
        <w:trPr>
          <w:trHeight w:val="67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14,1226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14,12268</w:t>
            </w:r>
          </w:p>
        </w:tc>
      </w:tr>
      <w:tr>
        <w:trPr>
          <w:trHeight w:val="68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724,2236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973,22368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5 год»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307"/>
        <w:gridCol w:w="1240"/>
      </w:tblGrid>
      <w:tr>
        <w:trPr>
          <w:trHeight w:val="85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50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285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5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3,3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274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49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4,3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6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412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60,9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3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899,7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6.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  <w:gridCol w:w="1280"/>
      </w:tblGrid>
      <w:tr>
        <w:trPr>
          <w:trHeight w:val="51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 502,2</w:t>
            </w:r>
          </w:p>
        </w:tc>
      </w:tr>
      <w:tr>
        <w:trPr>
          <w:trHeight w:val="699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15,83512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7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6-2027 годы.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307"/>
        <w:gridCol w:w="1091"/>
        <w:gridCol w:w="1276"/>
      </w:tblGrid>
      <w:tr>
        <w:trPr>
          <w:trHeight w:val="85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9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7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618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7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5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52,1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10,3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305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4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31 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26 337,5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5 год и плановый период 2026 и 2027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 xml:space="preserve">тыс. </w:t>
      </w:r>
      <w:r>
        <w:rPr/>
        <w:t>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056"/>
        <w:gridCol w:w="1077"/>
        <w:gridCol w:w="1077"/>
      </w:tblGrid>
      <w:tr>
        <w:trPr>
          <w:trHeight w:val="5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0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1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1,26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7,7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6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0,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1,9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1,2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5 год.</w:t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9</w:t>
            </w:r>
          </w:p>
        </w:tc>
      </w:tr>
    </w:tbl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ConsPlus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плановый период  2026 и 2027 годов.</w:t>
      </w:r>
    </w:p>
    <w:p>
      <w:pPr>
        <w:pStyle w:val="Style15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551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>
          <w:trHeight w:val="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3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чень мероприятий и выполняемых работ проводимых за счет остатков бюджетных средств на 01.01.2025 год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36"/>
        <w:gridCol w:w="1827"/>
        <w:gridCol w:w="1956"/>
      </w:tblGrid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ер п/п</w:t>
            </w:r>
          </w:p>
        </w:tc>
        <w:tc>
          <w:tcPr>
            <w:tcW w:w="5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Дорожный фонд» муниципального образования «Гдовский район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42,22369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9,88834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езервный фонд Администрации Гдовского района 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83147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70,94350</w:t>
            </w:r>
          </w:p>
        </w:tc>
      </w:tr>
    </w:tbl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50:00Z</dcterms:created>
  <dc:creator>UserPC1</dc:creator>
  <dc:description/>
  <cp:keywords/>
  <dc:language>en-US</dc:language>
  <cp:lastModifiedBy>User</cp:lastModifiedBy>
  <cp:lastPrinted>2025-01-08T16:31:00Z</cp:lastPrinted>
  <dcterms:modified xsi:type="dcterms:W3CDTF">2025-01-27T13:50:00Z</dcterms:modified>
  <cp:revision>2</cp:revision>
  <dc:subject/>
  <dc:title>ПРОЕКТ</dc:title>
</cp:coreProperties>
</file>