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</w:t>
      </w:r>
      <w:r>
        <w:rPr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3585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Гдовский район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</w:rPr>
        <w:t>Псков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е депутатов Гдовского райо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ков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________________ года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на     -ой   сессии</w:t>
      </w:r>
    </w:p>
    <w:p>
      <w:pPr>
        <w:pStyle w:val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овского района 7-го созыва</w:t>
      </w:r>
    </w:p>
    <w:p>
      <w:pPr>
        <w:pStyle w:val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</w:tblGrid>
      <w:tr>
        <w:trPr>
          <w:trHeight w:val="1695" w:hRule="atLeast"/>
        </w:trPr>
        <w:tc>
          <w:tcPr>
            <w:tcW w:w="5475" w:type="dxa"/>
            <w:tcBorders/>
          </w:tcPr>
          <w:p>
            <w:pPr>
              <w:pStyle w:val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заключенных соглашений между Администрацией Гдовского района и Администрациями поселений МО «Гдовский район» на 2025 год</w:t>
            </w:r>
          </w:p>
        </w:tc>
      </w:tr>
    </w:tbl>
    <w:p>
      <w:pPr>
        <w:pStyle w:val="Normal"/>
        <w:autoSpaceDE w:val="fals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12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п. 4 ст. 15, Федеральным законом от 06.10.2003 года № 131 «Об общих принципах организации местного самоуправления в Российской Федерации»,  Порядком заключения соглашений между Администрацией Гдовского района и Администрациями поселений, входящих в состав муниципального района, о передаче осуществления части полномочий по решению вопросов местного значения, руководствуясь Уставом муниципального образования «Гдовский район», Собрание депутатов Гдовского района 7-го созыва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О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:  </w:t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е о передаче Администрацией городского поселения «Гдов» отдельных полномочий Администрации Гдовского района от 22 октября 2024 года;</w:t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е о передаче Администрацией сельского поселения «Черневкская волость» отдельных полномочий Администрации Гдовского района от 22 октября 2024 года;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Соглашение о передаче Администрацией сельского поселения «Плесновкая волость» отдельных полномочий Администрации Гдовского района от 22 октября 2024 год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глашение о передаче Администрацией сельского поселения «Полновская волость» отдельных полномочий Администрации Гдовского района от 22 октября 2024 год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Соглашение о передаче Администрацией сельского поселения «Самолвовская волость» отдельных полномочий Администрации Гдовского района от 22 октября 2024 год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е о передаче Администрацией сельского поселения «Спицинская волость» отдельных полномочий Администрации Гдовского района от 22 октября 2024 года;</w:t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е о передаче Администрацией сельского поселения «Добручинская волость» отдельных полномочий Администрации Гдовского района от 22 октября 2024 года;</w:t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Соглашение о передаче Администрацией сельского поселения «Юшкинская волость» отдельных полномочий Администрации Гдовского района от 22 октября 2024 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до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 Меш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Гдовского района 7-го созы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 Капитон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Схема документа Знак"/>
    <w:qFormat/>
    <w:rPr>
      <w:rFonts w:ascii="Tahoma" w:hAnsi="Tahoma" w:eastAsia="Calibri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709"/>
    </w:pPr>
    <w:rPr>
      <w:rFonts w:ascii="Times New Roman" w:hAnsi="Times New Roman" w:eastAsia="Lucida Sans Unicode" w:cs="Times New Roman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">
    <w:name w:val="p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Текст2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11">
    <w:name w:val="Текст1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35">
    <w:name w:val="Текст3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 w:cs="Calibri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16:00Z</dcterms:created>
  <dc:creator>user</dc:creator>
  <dc:description/>
  <cp:keywords/>
  <dc:language>en-US</dc:language>
  <cp:lastModifiedBy>User</cp:lastModifiedBy>
  <cp:lastPrinted>2023-12-12T15:13:00Z</cp:lastPrinted>
  <dcterms:modified xsi:type="dcterms:W3CDTF">2024-11-14T11:49:00Z</dcterms:modified>
  <cp:revision>17</cp:revision>
  <dc:subject/>
  <dc:title>Прогноз социально-экономического развития</dc:title>
</cp:coreProperties>
</file>