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</w:rPr>
      </w:pPr>
      <w:r>
        <w:rPr/>
        <w:t xml:space="preserve"> </w:t>
      </w:r>
      <w:r>
        <w:rPr/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д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                2024 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Гд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нято на 27 сесс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ов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-го созыва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решение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брания депутатов Гдовского района 7 созыва № 7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т 28.12.2023 года, принятое на 12 сессии «О бюджете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 «Гдовский район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 2024 год и плановый период 2025 и 2026 годов».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3 статьи 92-1 Бюджетного кодекса Российской Федерации, ст.64 решения Собрания депутатов Гдовского района 4-го созыва принятого на 9 сессии 28 февраля 2008 года «Об утверждении Положения о бюджетном процессе в муниципальном образовании «Гдовский район», Собрание депутатов Гдовского реша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Собрания депутатов Гдовского района 7 созыва № 71 от 28.12.2023 года, принятое на 12 сессии «О бюджете     муниципального образования «Гдовский район» на 2024 год и плановый период 2025 и 2026 годов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1.  В статье 1</w:t>
      </w:r>
      <w:r>
        <w:rPr>
          <w:rFonts w:cs="Times New Roman" w:ascii="Times New Roman" w:hAnsi="Times New Roman"/>
          <w:b/>
          <w:sz w:val="26"/>
          <w:szCs w:val="26"/>
        </w:rPr>
        <w:t xml:space="preserve">. «Основные характеристики бюджета муниципального образования «Гдовский район» (далее бюджет муниципального района) на 2024 и плановый период 2025 и 2026 годов»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1 пункта 1 цифры «1045464,5» заменить на цифры «1328424,9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дпункте 2 пункта 1 цифры «1056262,2» заменить на цифры «1338772,6»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4 пункта 1 цифры «10797,7» заменить на цифры «10347,7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2. В статье 2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упление доходов в бюджет муниципального района по группам, подгруппам и статьям»</w:t>
      </w:r>
      <w:r>
        <w:rPr>
          <w:rFonts w:cs="Times New Roman" w:ascii="Times New Roman" w:hAnsi="Times New Roman"/>
          <w:sz w:val="26"/>
          <w:szCs w:val="26"/>
        </w:rPr>
        <w:t xml:space="preserve">: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нкте 2 на 2024 год цифры «953058,1» заменить на цифры «1233912,4»;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нкте 3 на 2024 год цифры «1100,0» заменить на цифры «865,4»;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3. В статье 4. «</w:t>
      </w:r>
      <w:r>
        <w:rPr>
          <w:rFonts w:cs="Times New Roman" w:ascii="Times New Roman" w:hAnsi="Times New Roman"/>
          <w:b/>
          <w:sz w:val="26"/>
          <w:szCs w:val="26"/>
        </w:rPr>
        <w:t>Бюджетные ассигнования муниципального образования на 2024 год и плановый период 2025 и 2026 годов»:</w:t>
      </w:r>
    </w:p>
    <w:p>
      <w:pPr>
        <w:pStyle w:val="ConsPlusNormal"/>
        <w:jc w:val="both"/>
        <w:rPr/>
      </w:pPr>
      <w:r>
        <w:rPr>
          <w:sz w:val="26"/>
          <w:szCs w:val="26"/>
        </w:rPr>
        <w:t>В абзаце 1 пункта 5 на 2024 год цифры «163191,6» заменить на цифры «170809,6»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В абзаце 1 пункта 6 на 2024 год цифры «234097,8» заменить на цифры «233776,5»;</w:t>
      </w:r>
    </w:p>
    <w:p>
      <w:pPr>
        <w:pStyle w:val="Style15"/>
        <w:jc w:val="both"/>
        <w:rPr/>
      </w:pPr>
      <w:r>
        <w:rPr>
          <w:rFonts w:eastAsia="Courier New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4. В статье 5 </w:t>
      </w:r>
      <w:r>
        <w:rPr>
          <w:rFonts w:cs="Times New Roman" w:ascii="Times New Roman" w:hAnsi="Times New Roman"/>
          <w:b/>
          <w:sz w:val="26"/>
          <w:szCs w:val="26"/>
        </w:rPr>
        <w:t>«Межбюджетные трансферт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абзаце 1 пункта 2 на 2024 год цифры «4713,47343» заменить на цифры «4713,29847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5.  Приложение 1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ъем поступлений доходов по группам, подгруппам и статьям в бюджет муниципального образования «Гдовский район» на 2024 год </w:t>
      </w:r>
      <w:r>
        <w:rPr>
          <w:rFonts w:cs="Times New Roman" w:ascii="Times New Roman" w:hAnsi="Times New Roman"/>
          <w:sz w:val="26"/>
          <w:szCs w:val="26"/>
        </w:rPr>
        <w:t>читать в нов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6. Приложение 6 </w:t>
      </w:r>
      <w:r>
        <w:rPr>
          <w:rFonts w:cs="Times New Roman" w:ascii="Times New Roman" w:hAnsi="Times New Roman"/>
          <w:b/>
          <w:sz w:val="26"/>
          <w:szCs w:val="26"/>
        </w:rPr>
        <w:t>«Ведомственная структура расходов на 2024 год»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7. Приложение 8 </w:t>
      </w:r>
      <w:r>
        <w:rPr>
          <w:rFonts w:cs="Times New Roman" w:ascii="Times New Roman" w:hAnsi="Times New Roman"/>
          <w:b/>
          <w:sz w:val="26"/>
          <w:szCs w:val="26"/>
        </w:rPr>
        <w:t>«Распределение средст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4 год»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 Приложение 10</w:t>
      </w:r>
      <w:r>
        <w:rPr>
          <w:b/>
          <w:sz w:val="26"/>
          <w:szCs w:val="26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» </w:t>
      </w:r>
      <w:r>
        <w:rPr>
          <w:sz w:val="26"/>
          <w:szCs w:val="26"/>
        </w:rPr>
        <w:t>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9. Приложение 11</w:t>
      </w:r>
      <w:r>
        <w:rPr>
          <w:b/>
          <w:sz w:val="26"/>
          <w:szCs w:val="26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</w:t>
      </w:r>
      <w:r>
        <w:rPr>
          <w:b/>
          <w:bCs/>
          <w:sz w:val="26"/>
          <w:szCs w:val="26"/>
        </w:rPr>
        <w:t>плановый период 2025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10. Приложение 14 </w:t>
      </w:r>
      <w:r>
        <w:rPr>
          <w:b/>
          <w:sz w:val="26"/>
          <w:szCs w:val="26"/>
        </w:rPr>
        <w:t>«Объем субсидий бюджетным учреждениям на финансовое обеспечение муниципального задания на оказание муниципальных услуг(работ)» на 2024 год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1 Приложение 16 </w:t>
      </w:r>
      <w:r>
        <w:rPr>
          <w:b/>
          <w:sz w:val="26"/>
          <w:szCs w:val="26"/>
        </w:rPr>
        <w:t>«Объем субсидии бюджетным учреждениям на иные цели на 2024 год»</w:t>
      </w:r>
      <w:r>
        <w:rPr>
          <w:sz w:val="26"/>
          <w:szCs w:val="26"/>
        </w:rPr>
        <w:t xml:space="preserve"> читать в новой редак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2. Приложение 19 </w:t>
      </w:r>
      <w:r>
        <w:rPr>
          <w:b/>
          <w:sz w:val="26"/>
          <w:szCs w:val="26"/>
        </w:rPr>
        <w:t>«Объем субвенций, субсидий и иных межбюджетных трансфертов, передаваемых из бюджета муниципального района в бюджеты поселений на 2024 год и плановый период 2025-2026 годы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3 Приложение 21 </w:t>
      </w:r>
      <w:r>
        <w:rPr>
          <w:b/>
          <w:sz w:val="26"/>
          <w:szCs w:val="26"/>
        </w:rPr>
        <w:t>«Источники внутреннего финансирования дефицита бюджета муниципального образования «Гдовский район» на 2024 год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Гдовского                                                       Председатель Собрания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района               И.А. Мешков                        депутатов Гдовского района      Н.А. Капитовов 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подготовлен: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У Гдовского района                                               Н.А. Андр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 первого заместителя                                                              Е.Н. Мацес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                              В.Е. Журавл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Ю.В. Кузнецов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Приложение 1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7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8"/>
        </w:rPr>
        <w:t xml:space="preserve">Объем поступлений доходов </w:t>
      </w:r>
      <w:r>
        <w:rPr>
          <w:rFonts w:cs="Calibri" w:ascii="Calibri" w:hAnsi="Calibri"/>
          <w:b/>
          <w:sz w:val="28"/>
          <w:szCs w:val="28"/>
        </w:rPr>
        <w:t xml:space="preserve">по группам, подгруппам и статьям </w:t>
      </w:r>
      <w:r>
        <w:rPr>
          <w:rFonts w:cs="Calibri" w:ascii="Calibri" w:hAnsi="Calibri"/>
          <w:b/>
          <w:sz w:val="28"/>
        </w:rPr>
        <w:t>в бюджет муниципального образования «Гдовский район» на 2024 год.</w:t>
      </w:r>
    </w:p>
    <w:p>
      <w:pPr>
        <w:pStyle w:val="Style15"/>
        <w:jc w:val="right"/>
        <w:rPr/>
      </w:pPr>
      <w:r>
        <w:rPr>
          <w:rFonts w:cs="Calibri" w:ascii="Calibri" w:hAnsi="Calibri"/>
          <w:sz w:val="20"/>
          <w:szCs w:val="20"/>
        </w:rPr>
        <w:t>тыс. рублей</w:t>
      </w:r>
      <w:r>
        <w:rPr/>
        <w:t>.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521"/>
        <w:gridCol w:w="1559"/>
      </w:tblGrid>
      <w:tr>
        <w:trPr>
          <w:trHeight w:val="67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План на 2024 год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28424,9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3597,1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066,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066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336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36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760,3</w:t>
            </w:r>
          </w:p>
        </w:tc>
      </w:tr>
      <w:tr>
        <w:trPr>
          <w:trHeight w:val="4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87,8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0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4,6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54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1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4,0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350,0</w:t>
            </w:r>
          </w:p>
        </w:tc>
      </w:tr>
      <w:tr>
        <w:trPr>
          <w:trHeight w:val="178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9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265,0</w:t>
            </w:r>
          </w:p>
        </w:tc>
      </w:tr>
      <w:tr>
        <w:trPr>
          <w:trHeight w:val="9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42,0</w:t>
            </w:r>
          </w:p>
        </w:tc>
      </w:tr>
      <w:tr>
        <w:trPr>
          <w:trHeight w:val="102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23,0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55,8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34827,8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34777,8</w:t>
            </w:r>
          </w:p>
        </w:tc>
      </w:tr>
      <w:tr>
        <w:trPr>
          <w:trHeight w:val="69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304,8</w:t>
            </w:r>
          </w:p>
        </w:tc>
      </w:tr>
      <w:tr>
        <w:trPr>
          <w:trHeight w:val="72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0758,9</w:t>
            </w:r>
          </w:p>
        </w:tc>
      </w:tr>
      <w:tr>
        <w:trPr>
          <w:trHeight w:val="54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635,3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78,8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4 00000 00 0000 00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</w:tbl>
    <w:p>
      <w:pPr>
        <w:pStyle w:val="Style1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6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7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Ведомственная структура расходов на 2024 год.</w:t>
      </w: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20"/>
        <w:gridCol w:w="662"/>
        <w:gridCol w:w="713"/>
        <w:gridCol w:w="1307"/>
        <w:gridCol w:w="820"/>
        <w:gridCol w:w="1632"/>
      </w:tblGrid>
      <w:tr>
        <w:trPr>
          <w:trHeight w:val="8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91 29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 413,3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04,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04,1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232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47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проведение выборов в органы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74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1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вязанные с ликвидацией МП "Гдовская районная типограф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88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 720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49,7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 715,5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14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6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</w:tr>
      <w:tr>
        <w:trPr>
          <w:trHeight w:val="22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приобретения дорожной техн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 09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252,2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,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847,4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благоустройство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8 85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086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24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24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</w:tr>
      <w:tr>
        <w:trPr>
          <w:trHeight w:val="25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22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8 289,3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70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70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92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92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</w:tr>
      <w:tr>
        <w:trPr>
          <w:trHeight w:val="22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29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29,7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895,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</w:tr>
      <w:tr>
        <w:trPr>
          <w:trHeight w:val="22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 816,6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2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764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764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ультуры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2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89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8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0,7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80,1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23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1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03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22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2,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2,6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67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6 99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32,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96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96,2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24,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0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12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12,2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 506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4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549,2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29,2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40,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41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41,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116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53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62,4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6,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38 772,6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8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7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4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662"/>
        <w:gridCol w:w="713"/>
        <w:gridCol w:w="1307"/>
        <w:gridCol w:w="820"/>
        <w:gridCol w:w="1240"/>
      </w:tblGrid>
      <w:tr>
        <w:trPr>
          <w:trHeight w:val="825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4 927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04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804,1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232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47,2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23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96,2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24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проведение выборов в органы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9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659,6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29,2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40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1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вязанные с ликвидацией МП "Гдовская районная типограф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588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6 045,8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46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81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</w:tr>
      <w:tr>
        <w:trPr>
          <w:trHeight w:val="17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23,6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14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6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</w:tr>
      <w:tr>
        <w:trPr>
          <w:trHeight w:val="204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приобретения дорожной техн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9 927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53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127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214,6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6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,2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,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559,5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</w:tr>
      <w:tr>
        <w:trPr>
          <w:trHeight w:val="127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благоустройство отдельных дворовых и общественных территор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44 658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686,5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24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24,1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</w:tr>
      <w:tr>
        <w:trPr>
          <w:trHeight w:val="204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17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5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0 655,3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70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70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92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92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</w:tr>
      <w:tr>
        <w:trPr>
          <w:trHeight w:val="17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 384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</w:tr>
      <w:tr>
        <w:trPr>
          <w:trHeight w:val="17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29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29,7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3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895,4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</w:tr>
      <w:tr>
        <w:trPr>
          <w:trHeight w:val="178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2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 609,2</w:t>
            </w:r>
          </w:p>
        </w:tc>
      </w:tr>
      <w:tr>
        <w:trPr>
          <w:trHeight w:val="127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2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</w:tr>
      <w:tr>
        <w:trPr>
          <w:trHeight w:val="127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2,6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67,3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7 764,8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764,8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ультуры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127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589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38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</w:tr>
      <w:tr>
        <w:trPr>
          <w:trHeight w:val="153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0,7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7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7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80,1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292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5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5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255" w:hRule="atLeast"/>
        </w:trPr>
        <w:tc>
          <w:tcPr>
            <w:tcW w:w="9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38 772,6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15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0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7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3"/>
        <w:gridCol w:w="1307"/>
        <w:gridCol w:w="820"/>
        <w:gridCol w:w="1240"/>
      </w:tblGrid>
      <w:tr>
        <w:trPr>
          <w:trHeight w:val="825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42 205,8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0 159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294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24,1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24,1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0,0</w:t>
            </w:r>
          </w:p>
        </w:tc>
      </w:tr>
      <w:tr>
        <w:trPr>
          <w:trHeight w:val="153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9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65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 692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70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70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92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92,7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2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30,0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 384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6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 018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5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2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29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829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88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3,8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843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36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638,9</w:t>
            </w:r>
          </w:p>
        </w:tc>
      </w:tr>
      <w:tr>
        <w:trPr>
          <w:trHeight w:val="153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9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ремен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2 087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673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 302,6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11,1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W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 00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А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 граждан Российской Федерац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3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проводимые в связи с присвоением Гдовскому району почетного звания Псковской области "Край партизанской славы" в рамках основного мероприятия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2,9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5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5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7 393,7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93,7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78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ультуры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195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95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65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L5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0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047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7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99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4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 968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968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 968,3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9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25,6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19,8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6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7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6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95,0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92,1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6,9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2,2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монт (реконструкцию) воинских захоронений, памятников и памятных знаков, увековечивающих память погибших при защите Отечества на территории муниципального образования, благоустройство территорий воинских захоронений, памятников и памятных знак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по мероприятиям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троительства, реконструкции, капитального ремонта и технического перевооружения объектов коммунальной инфраструктур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W5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,0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,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А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263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9 305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23,6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23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14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448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66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,1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639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 на автомобильных дорогах общего пользования местного значения, включая приобретение и установку дорожных знаков, подготовку проектно-сметной документации, проведение необходимых экспертиз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5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9,0</w:t>
            </w:r>
          </w:p>
        </w:tc>
      </w:tr>
      <w:tr>
        <w:trPr>
          <w:trHeight w:val="153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98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66,6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099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приобретения дорожной техн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9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5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75,2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,5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4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2</w:t>
            </w:r>
          </w:p>
        </w:tc>
      </w:tr>
      <w:tr>
        <w:trPr>
          <w:trHeight w:val="127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иных межбюджетных трансфертов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W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8 651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634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634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022,1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564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29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8,9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7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9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81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3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7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проведение выборов в органы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4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8,3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вязанные с ликвидацией МП "Гдовская районная типограф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6,6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43,4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17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17,3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 в рамках основного мероприятия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8,9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2,7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7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1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социальн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5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2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79,5</w:t>
            </w:r>
          </w:p>
        </w:tc>
      </w:tr>
      <w:tr>
        <w:trPr>
          <w:trHeight w:val="102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7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7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0,6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8 640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640,4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640,4</w:t>
            </w:r>
          </w:p>
        </w:tc>
      </w:tr>
      <w:tr>
        <w:trPr>
          <w:trHeight w:val="765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4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благоустройство отдельных дворовых и общественных территор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благоустройство отдельных дворовых и общественных территор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А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5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,2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9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7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муниципального долга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7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31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38 772,6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4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27 сессии 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финансовое обеспечение муниципального задания на оказание муниципальных услуг (работ) на 2024 год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560"/>
      </w:tblGrid>
      <w:tr>
        <w:trPr>
          <w:trHeight w:val="85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 618,5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64,7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453,8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215,8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15,8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5 185,3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18,1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367,2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 309,0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929,1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69,5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16,8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93,6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 349,4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54,0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195,4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435,1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9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1,7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08,2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14,3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8 870,3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79,4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70,0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73,4</w:t>
            </w:r>
          </w:p>
        </w:tc>
      </w:tr>
      <w:tr>
        <w:trPr>
          <w:trHeight w:val="102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447,5</w:t>
            </w:r>
          </w:p>
        </w:tc>
      </w:tr>
      <w:tr>
        <w:trPr>
          <w:trHeight w:val="30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87,8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423,1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23,1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26,6</w:t>
            </w:r>
          </w:p>
        </w:tc>
      </w:tr>
      <w:tr>
        <w:trPr>
          <w:trHeight w:val="300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510" w:hRule="atLeast"/>
        </w:trPr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8,7</w:t>
            </w:r>
          </w:p>
        </w:tc>
      </w:tr>
      <w:tr>
        <w:trPr>
          <w:trHeight w:val="25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70 809,6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6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27 сессии 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бъем субсидии бюджетным учреждениям на иные цели на 2024 год»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  <w:gridCol w:w="1240"/>
      </w:tblGrid>
      <w:tr>
        <w:trPr>
          <w:trHeight w:val="855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685,9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2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9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6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58,5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6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содержание объектов физической культуры и спор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400,4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73,6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8,5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1,0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64,1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58,5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1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,8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350,8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4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6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8,9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4,6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8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4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284,4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8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8,9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9,6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1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1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1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930,7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01,8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3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88,9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6,6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1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8 460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7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,7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Дошко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90,9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6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1,2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,6</w:t>
            </w:r>
          </w:p>
        </w:tc>
      </w:tr>
      <w:tr>
        <w:trPr>
          <w:trHeight w:val="102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98,9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6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 758,1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8</w:t>
            </w:r>
          </w:p>
        </w:tc>
      </w:tr>
      <w:tr>
        <w:trPr>
          <w:trHeight w:val="12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,5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,7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,8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 960,8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ультуры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5,8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5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,6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 535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3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дополнительного образования "Гдовская детская музыкальная школ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502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Дополнительное образовани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28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,5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33 776,5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9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 27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p>
      <w:pPr>
        <w:pStyle w:val="Heading1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Объем субвенций, субсидий и иных межбюджетных трансфертов, передаваемых из бюджета муниципального района в бюджеты поселений на 2024 год и плановый период 2025 и 2026 годов.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166"/>
        <w:gridCol w:w="1422"/>
        <w:gridCol w:w="1076"/>
      </w:tblGrid>
      <w:tr>
        <w:trPr>
          <w:trHeight w:val="51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4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5 го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6 год</w:t>
            </w:r>
          </w:p>
        </w:tc>
      </w:tr>
      <w:tr>
        <w:trPr>
          <w:trHeight w:val="510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 в том числе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54,84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86,0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9,49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3,510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,58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,67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70" w:hRule="atLeast"/>
        </w:trPr>
        <w:tc>
          <w:tcPr>
            <w:tcW w:w="6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ёвская волость"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Юшк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,5829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210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2,26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56,59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86,05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9,490</w:t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,0606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6061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офинансирование за счет средств местного бюджета 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1218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72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62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829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на проведение ремонта (реконструкции) в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в том числе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 в том числе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8250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617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32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на ликвидацию очагов сорного растения борщевик в том числе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,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ё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ные межбюджетное трансферты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      за счет средств резервного фонда Правительства Псковской области, в рамках реализации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ёв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Юшкинская волость"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3,2984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86,05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19,490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1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 xml:space="preserve">к решению 27 сессии 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4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депутатов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 созыва №71 от 28.12.2023 года, принятое на 12 сессии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«О бюджете    муниципального образования «Гдовский район»</w:t>
      </w:r>
    </w:p>
    <w:p>
      <w:pPr>
        <w:pStyle w:val="Style15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на 2024 год и плановый период 2025 и 2026 годов»</w:t>
      </w:r>
      <w:r>
        <w:rPr>
          <w:rFonts w:cs="Calibri" w:ascii="Calibri" w:hAnsi="Calibri"/>
          <w:sz w:val="20"/>
        </w:rPr>
        <w:t xml:space="preserve">  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2024 год.</w:t>
      </w:r>
    </w:p>
    <w:p>
      <w:pPr>
        <w:pStyle w:val="Style15"/>
        <w:jc w:val="right"/>
        <w:rPr/>
      </w:pPr>
      <w:r>
        <w:rPr/>
        <w:t>тыс. рублей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25"/>
        <w:gridCol w:w="198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од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4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9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9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04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31517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31517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31517,9</w:t>
            </w:r>
          </w:p>
        </w:tc>
      </w:tr>
      <w:tr>
        <w:trPr>
          <w:trHeight w:val="6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1331517,9</w:t>
            </w:r>
          </w:p>
        </w:tc>
      </w:tr>
      <w:tr>
        <w:trPr>
          <w:trHeight w:val="2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922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133922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133922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1339222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47,7</w:t>
            </w:r>
          </w:p>
        </w:tc>
      </w:tr>
    </w:tbl>
    <w:p>
      <w:pPr>
        <w:pStyle w:val="Style15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e15"/>
        <w:jc w:val="right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</w:p>
    <w:sectPr>
      <w:type w:val="nextPage"/>
      <w:pgSz w:w="11906" w:h="16838"/>
      <w:pgMar w:left="680" w:right="73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25:00Z</dcterms:created>
  <dc:creator>UserPC1</dc:creator>
  <dc:description/>
  <cp:keywords/>
  <dc:language>en-US</dc:language>
  <cp:lastModifiedBy>Учетная запись Майкрософт</cp:lastModifiedBy>
  <cp:lastPrinted>2024-10-04T10:47:00Z</cp:lastPrinted>
  <dcterms:modified xsi:type="dcterms:W3CDTF">2024-12-09T13:35:00Z</dcterms:modified>
  <cp:revision>447</cp:revision>
  <dc:subject/>
  <dc:title>ПРОЕКТ</dc:title>
</cp:coreProperties>
</file>