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358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Гдов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Гд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 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2025 г.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. Гдо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ято на      сессии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брания 7 созыва.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довский район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ссмотрев итоги исполнения бюджета муниципального образования «Гдовский район» за 2024 год, на основании п. 7 ст. 21 Устава муниципального образования «Гдовский район» и ст. 86 Положения о бюджетном процессе муниципального образования «Гдовский район», утвержденного решением 9 сессии Собрания депутатов Гдовского района 4-го созыва от 28 февраля 2008 г, Собрание депутатов Гдовского района 7-го созыв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Утвердить отчет об исполнении бюджета муниципального образования «Гдовский район» за 2024 год по доходам в сумме 1 068 758,6 тыс. рублей по расходам в сумме 1 066 095,6 тыс. рублей с превышением доходов над расходами (профицит) в сумме 2 663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доходы бюджета муниципального образования «Гдовский район» по основным источникам доходов за 2024 год согласно приложению № 1 к настоящему Реш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3. Утвердить расходы бюджета муниципального образования «Гдовский район» за 2024 год по ведомственной структуре расходов бюджета согласно п</w:t>
      </w:r>
      <w:r>
        <w:rPr>
          <w:rFonts w:cs="Times New Roman" w:ascii="Times New Roman" w:hAnsi="Times New Roman"/>
          <w:bCs/>
          <w:sz w:val="28"/>
          <w:szCs w:val="28"/>
        </w:rPr>
        <w:t>риложению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4. Утвердить р</w:t>
      </w:r>
      <w:r>
        <w:rPr>
          <w:sz w:val="28"/>
          <w:szCs w:val="28"/>
        </w:rPr>
        <w:t>асходы бюджета муниципального образования «Гдовский район» за 2024 год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разделам, подразделам, целевым статьям, группам видов расходов классификации бюджета </w:t>
      </w:r>
      <w:r>
        <w:rPr>
          <w:bCs/>
          <w:sz w:val="28"/>
          <w:szCs w:val="28"/>
        </w:rPr>
        <w:t>согласно приложению 3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5. Утвердить р</w:t>
      </w:r>
      <w:r>
        <w:rPr>
          <w:sz w:val="28"/>
          <w:szCs w:val="28"/>
        </w:rPr>
        <w:t>асходы бюджета муниципального образования «Гдовский район» за 2024 год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</w:rPr>
        <w:t>целевым статьям (муниципальным программам и непрограммным направлениям деятельности), группам видов расходов классификации расходов бюджета согласно приложению 4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. Утвердить источники внутреннего финансирования дефицита бюджета муниципального образования «Гдовский район» за 2024 года согласно п</w:t>
      </w:r>
      <w:r>
        <w:rPr>
          <w:bCs/>
          <w:sz w:val="28"/>
          <w:szCs w:val="28"/>
        </w:rPr>
        <w:t>риложению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.  Утвердить объем муниципального долга района на 1 января 2024 года в сумме 2643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Настоящее Решение вступает в силу после его официального опубликования.</w:t>
      </w:r>
    </w:p>
    <w:p>
      <w:pPr>
        <w:pStyle w:val="Style21"/>
        <w:numPr>
          <w:ilvl w:val="0"/>
          <w:numId w:val="1"/>
        </w:numPr>
        <w:shd w:fill="FFFFFF" w:val="clear"/>
        <w:ind w:left="0" w:hanging="0"/>
        <w:jc w:val="both"/>
        <w:rPr/>
      </w:pPr>
      <w:r>
        <w:rPr/>
        <w:t xml:space="preserve">               </w:t>
      </w:r>
      <w:r>
        <w:rPr/>
        <w:t>9. Настоящее Решение подлежит размещению на официальном сайте муниципального образования «Гдовский район»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29"/>
      </w:tblGrid>
      <w:tr>
        <w:trPr>
          <w:trHeight w:val="1379" w:hRule="atLeast"/>
        </w:trPr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д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Меш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Гдовского района 7-го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Петров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8"/>
          <w:szCs w:val="28"/>
        </w:rPr>
        <w:t>Приложение 1</w:t>
      </w:r>
    </w:p>
    <w:p>
      <w:pPr>
        <w:pStyle w:val="Style17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8"/>
        </w:rPr>
        <w:t>Доходы по основным источникам бюджета муниципального образования «Гдовский район» за 2024 год</w:t>
      </w:r>
    </w:p>
    <w:p>
      <w:pPr>
        <w:pStyle w:val="Style1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тыс. рублей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283"/>
        <w:gridCol w:w="1134"/>
        <w:gridCol w:w="1370"/>
        <w:gridCol w:w="1039"/>
      </w:tblGrid>
      <w:tr>
        <w:trPr>
          <w:trHeight w:val="78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4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2024 год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ое поступление за 2024 г.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% выполнения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8276,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8758,6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6</w:t>
            </w:r>
          </w:p>
        </w:tc>
      </w:tr>
      <w:tr>
        <w:trPr>
          <w:trHeight w:val="52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29,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815,3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884,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656,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5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884,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656,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5</w:t>
            </w:r>
          </w:p>
        </w:tc>
      </w:tr>
      <w:tr>
        <w:trPr>
          <w:trHeight w:val="698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36,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522,9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65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36,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522,9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31,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97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838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1 0000 11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58,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164,5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553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4,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4,6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7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74,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16,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5</w:t>
            </w:r>
          </w:p>
        </w:tc>
      </w:tr>
      <w:tr>
        <w:trPr>
          <w:trHeight w:val="58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11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74,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16,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5</w:t>
            </w:r>
          </w:p>
        </w:tc>
      </w:tr>
      <w:tr>
        <w:trPr>
          <w:trHeight w:val="69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50,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2,4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8</w:t>
            </w:r>
          </w:p>
        </w:tc>
      </w:tr>
      <w:tr>
        <w:trPr>
          <w:trHeight w:val="2064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90,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22,4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549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7,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2,6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423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7,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2,6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487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2</w:t>
            </w:r>
          </w:p>
        </w:tc>
      </w:tr>
      <w:tr>
        <w:trPr>
          <w:trHeight w:val="39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2</w:t>
            </w:r>
          </w:p>
        </w:tc>
      </w:tr>
      <w:tr>
        <w:trPr>
          <w:trHeight w:val="41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45,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59,6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1</w:t>
            </w:r>
          </w:p>
        </w:tc>
      </w:tr>
      <w:tr>
        <w:trPr>
          <w:trHeight w:val="1681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.ч.казенных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2,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9,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964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3,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19,9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3</w:t>
            </w:r>
          </w:p>
        </w:tc>
      </w:tr>
      <w:tr>
        <w:trPr>
          <w:trHeight w:val="52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2,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8,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,9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6746,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8943,3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3</w:t>
            </w:r>
          </w:p>
        </w:tc>
      </w:tr>
      <w:tr>
        <w:trPr>
          <w:trHeight w:val="868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6696,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8893,3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3</w:t>
            </w:r>
          </w:p>
        </w:tc>
      </w:tr>
      <w:tr>
        <w:trPr>
          <w:trHeight w:val="780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343,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 343,8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1348,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4 050,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2</w:t>
            </w:r>
          </w:p>
        </w:tc>
      </w:tr>
      <w:tr>
        <w:trPr>
          <w:trHeight w:val="780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635,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 238,6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368,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260,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52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 00000 00 0000 000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Безвозмездные поступления от негосударственных организаций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риложение 2</w:t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8"/>
          <w:szCs w:val="28"/>
        </w:rPr>
        <w:t>Ведомственная структура расходов за 2024 год</w:t>
      </w:r>
    </w:p>
    <w:p>
      <w:pPr>
        <w:pStyle w:val="Style17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42"/>
        <w:gridCol w:w="843"/>
        <w:gridCol w:w="1307"/>
        <w:gridCol w:w="636"/>
        <w:gridCol w:w="1385"/>
        <w:gridCol w:w="1223"/>
        <w:gridCol w:w="802"/>
      </w:tblGrid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Рз П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% 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7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03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6,7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7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7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7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2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79 259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18 151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457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591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8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8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8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9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9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9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0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00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0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00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250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222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29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60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1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проведение выборов в органы местного самоуправ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9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33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8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8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3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3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53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08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связанные с ликвидацией МП "Гдовская районная типография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мирование работников комиссий по делам несовершеннолетних и защите их пра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6</w:t>
            </w:r>
          </w:p>
        </w:tc>
      </w:tr>
      <w:tr>
        <w:trPr>
          <w:trHeight w:val="6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8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3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3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8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0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8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4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4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4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4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 730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432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9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7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22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79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79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255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 715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 469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14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68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4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48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68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6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70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9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70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9</w:t>
            </w:r>
          </w:p>
        </w:tc>
      </w:tr>
      <w:tr>
        <w:trPr>
          <w:trHeight w:val="17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0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66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6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66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муниципальным образованиям на приобретение дорожной техник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стным бюджетом приобретения дорожной техник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 099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 986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 252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41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17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86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86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55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3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3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8</w:t>
            </w:r>
          </w:p>
        </w:tc>
      </w:tr>
      <w:tr>
        <w:trPr>
          <w:trHeight w:val="255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, за счет средств областного бюджет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847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744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3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3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5 729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4 465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386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316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32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324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32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324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8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8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4 863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4 330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0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04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0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04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общеобразовательных учреждения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97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81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97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81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55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55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255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01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018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01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018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0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0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22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8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8</w:t>
            </w:r>
          </w:p>
        </w:tc>
      </w:tr>
      <w:tr>
        <w:trPr>
          <w:trHeight w:val="255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04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57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04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57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74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5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74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5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4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3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4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3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4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4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4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4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89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67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Дополнительное образование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5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5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50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50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255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8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8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7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4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 81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 816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2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2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6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6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стным бюджетом реализации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425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362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425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362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в области культуры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9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648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648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648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648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1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36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8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8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3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3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86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9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9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80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11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0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0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2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7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2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7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9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8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9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6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,1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239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882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03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46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2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6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3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2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6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3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67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70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4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5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 901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 388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35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919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96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88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96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88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24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632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7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5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0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0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2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2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1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9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12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12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12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12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 49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4 970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4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21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6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4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21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6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2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35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0,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9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,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6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41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41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0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838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53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53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51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84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17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7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79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7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79,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6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5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7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7,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9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7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7,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74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74,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12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255" w:hRule="atLeast"/>
        </w:trPr>
        <w:tc>
          <w:tcPr>
            <w:tcW w:w="6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8 624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6 095,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рас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о разделам, подразделам, целевым статьям, группам видов расходов классификации бюджета за 2024 год.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41"/>
        <w:gridCol w:w="1504"/>
        <w:gridCol w:w="797"/>
        <w:gridCol w:w="1417"/>
        <w:gridCol w:w="1268"/>
        <w:gridCol w:w="908"/>
      </w:tblGrid>
      <w:tr>
        <w:trPr>
          <w:trHeight w:val="765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Рз Пз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% 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4 87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3 541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8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8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8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9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9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9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04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00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04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00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250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222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29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60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1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923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92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7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96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88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24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632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7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5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7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2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проведение выборов в органы местного само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704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191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8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8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3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3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29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35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0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9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6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53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08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вязанные с ликвидацией МП "Гдовская районная типограф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мирование работников комиссий по делам несовершеннолетних и защите их пра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6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8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6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6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56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199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58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490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3,8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4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4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4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4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6 056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 486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46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15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1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9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79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79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255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23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 536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1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14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68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4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48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68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6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9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70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9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70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9</w:t>
            </w:r>
          </w:p>
        </w:tc>
      </w:tr>
      <w:tr>
        <w:trPr>
          <w:trHeight w:val="178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0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66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66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66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приобретение дорожной техни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приобретения дорожной техни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1 917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2 536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53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53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203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925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6</w:t>
            </w:r>
          </w:p>
        </w:tc>
      </w:tr>
      <w:tr>
        <w:trPr>
          <w:trHeight w:val="178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79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79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79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79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6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5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7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7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9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7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7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74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74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229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86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86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55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3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3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229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8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255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, за счет средств областного бюджет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559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456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78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3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3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19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9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9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9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1 533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29 912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986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916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324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324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324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324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8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8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 229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6 696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04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04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04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04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общеобразовательных учреждения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97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81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97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81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55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55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255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 38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 384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01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018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0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0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229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8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8</w:t>
            </w:r>
          </w:p>
        </w:tc>
      </w:tr>
      <w:tr>
        <w:trPr>
          <w:trHeight w:val="255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04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57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04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57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74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5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74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5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4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3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4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3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4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4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4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4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895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67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Дополнительное образование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5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5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50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50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255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8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8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6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3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 609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 253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178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2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2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6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6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2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6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3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67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70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4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5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8 425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8 362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425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362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ультуры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9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648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648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648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648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91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836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8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8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3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3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6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86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8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9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8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9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8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11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0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0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92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87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2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7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9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8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9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6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,1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102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128 624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66 095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4,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риложение 4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расходов</w:t>
      </w:r>
      <w:r>
        <w:rPr>
          <w:rFonts w:cs="Calibri" w:ascii="Calibri" w:hAnsi="Calibri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26"/>
        <w:gridCol w:w="834"/>
        <w:gridCol w:w="1249"/>
        <w:gridCol w:w="1386"/>
        <w:gridCol w:w="890"/>
      </w:tblGrid>
      <w:tr>
        <w:trPr>
          <w:trHeight w:val="765" w:hRule="atLeast"/>
        </w:trPr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29 080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27 580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7 033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6 27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594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56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324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324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324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324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83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6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 492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 982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04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04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04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04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общеобразовательных учреждени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97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81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97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81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78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2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2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6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6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55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55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255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 384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 38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018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0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0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0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78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8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8</w:t>
            </w:r>
          </w:p>
        </w:tc>
      </w:tr>
      <w:tr>
        <w:trPr>
          <w:trHeight w:val="255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04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57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04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57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74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5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74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5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497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стным бюджетом реализации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4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3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4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3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843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625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Дополнительное образование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5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5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50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50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255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Современная школа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 97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 976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Патриотическое воспитание граждан Российской Федерации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4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4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4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3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6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9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3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2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2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9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8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9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6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,1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8 054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8 048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054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048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639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633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72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в области культуры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9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648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648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648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648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205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172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05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72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75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42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28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 037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718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37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18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4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4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4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9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71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2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16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8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8</w:t>
            </w:r>
          </w:p>
        </w:tc>
      </w:tr>
      <w:tr>
        <w:trPr>
          <w:trHeight w:val="647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167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3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3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4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5 001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4 600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2,8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 001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600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8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 001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600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8</w:t>
            </w:r>
          </w:p>
        </w:tc>
      </w:tr>
      <w:tr>
        <w:trPr>
          <w:trHeight w:val="150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79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79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79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79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6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5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7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7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9</w:t>
            </w:r>
          </w:p>
        </w:tc>
      </w:tr>
      <w:tr>
        <w:trPr>
          <w:trHeight w:val="178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9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9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7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7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178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3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3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74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74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229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8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8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232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3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3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229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8</w:t>
            </w:r>
          </w:p>
        </w:tc>
      </w:tr>
      <w:tr>
        <w:trPr>
          <w:trHeight w:val="1327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255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, за счет средств областного бюдже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9 30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0 765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23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 536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1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23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 536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1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14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68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4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48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68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6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9</w:t>
            </w:r>
          </w:p>
        </w:tc>
      </w:tr>
      <w:tr>
        <w:trPr>
          <w:trHeight w:val="1291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70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9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70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9</w:t>
            </w:r>
          </w:p>
        </w:tc>
      </w:tr>
      <w:tr>
        <w:trPr>
          <w:trHeight w:val="178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0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66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66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66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муниципальным образованиям на приобретение дорожной техни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стным бюджетом приобретения дорожной техни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75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2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75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2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79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79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255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9 016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 31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673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173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673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173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022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761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582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916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11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23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4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8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8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9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9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7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2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1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53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0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проведение выборов в органы местного самоуправ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связанные с ликвидацией МП "Гдовская районная типограф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мирование работников комиссий по делам несовершеннолетних и защите их пра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6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8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42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38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42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38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8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9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8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9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3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3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204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7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7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153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8 640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8 640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640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640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640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640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83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6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,5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в рамках непрограммного направления деятель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3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6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5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6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6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6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765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128 62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66 095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4,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риложение 5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7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за 2024 год</w:t>
      </w:r>
    </w:p>
    <w:p>
      <w:pPr>
        <w:pStyle w:val="Style17"/>
        <w:jc w:val="right"/>
        <w:rPr/>
      </w:pPr>
      <w:r>
        <w:rPr/>
        <w:t>тыс.рублей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86"/>
        <w:gridCol w:w="1440"/>
        <w:gridCol w:w="144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ак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72 01 03 00 00 00 0000 00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4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 01 03 00 00 00 0000 70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 01 03 00 00 05 0000 7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 01 03 00 00 0000 80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 01 03 00 00 05 0000 8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1 05 00 00 00 0000 00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7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5306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0 00 00 0000 50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1209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1071401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0 00 0000 5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велич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1209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1071401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1 00 0000 5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1209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1071401,6</w:t>
            </w:r>
          </w:p>
        </w:tc>
      </w:tr>
      <w:tr>
        <w:trPr>
          <w:trHeight w:val="4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1 05 0000 5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1209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1071401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0 00 00 0000 60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1286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66095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0 00 0000 6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1286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66095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1 00 0000 6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ение прочих денежны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1286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66095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1 05 0000 5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1286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66095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3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264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pacing w:val="-2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suppressAutoHyphens w:val="true"/>
      <w:ind w:left="720" w:hanging="0"/>
    </w:pPr>
    <w:rPr>
      <w:kern w:val="2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52:00Z</dcterms:created>
  <dc:creator>Computer</dc:creator>
  <dc:description/>
  <cp:keywords/>
  <dc:language>en-US</dc:language>
  <cp:lastModifiedBy>User</cp:lastModifiedBy>
  <cp:lastPrinted>2025-04-07T09:37:00Z</cp:lastPrinted>
  <dcterms:modified xsi:type="dcterms:W3CDTF">2025-04-07T07:48:00Z</dcterms:modified>
  <cp:revision>81</cp:revision>
  <dc:subject/>
  <dc:title>                                                                                                    ПРОЕКТ</dc:title>
</cp:coreProperties>
</file>