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об использовании средств резервного фонда </w:t>
      </w:r>
    </w:p>
    <w:p>
      <w:pPr>
        <w:pStyle w:val="TextBody"/>
        <w:jc w:val="center"/>
        <w:rPr/>
      </w:pPr>
      <w:r>
        <w:rPr>
          <w:sz w:val="28"/>
          <w:szCs w:val="28"/>
        </w:rPr>
        <w:t>за 2024 год.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19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роводимые за счет средств резервного фо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за истребленного волка (33 особе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граждение Почетной грамотой Администрации Гдовского района (приобретение ценного подарка) 32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1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ДО «Гдовская ДМШ» оплата вступительного взноса за участие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Псковском открытом (международном) конкурсе исполнителей на народных инструментах им. Б.С. Троянов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услуги по эксплуатации дизель-генераторной установки для обеспечения бесперебойного электроснабжения жителей многоквартирного жилого дома по адресу: г.Гдов, ул. Никитина, д.38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арийного участка водопровода по ул. Никитина между домами 34-а и 34-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 на мероприятие «Проведение государственной экспертизы в связи с капитальным ремонтом МБОУ «Яммская СОШ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емонтных работ оборудования газовой котельной по адресу: д. Слобода, ул. Садовая, д.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 под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ежегодного членского взноса в Ассоциацию «Совет муниципальных образований Псковской обла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Направлено средств на расходы в 2024 году 313,6 т. руб. (Триста тринадцать тысяч шестьсот рублей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И.о Начальника ФУ Гдовского района:                                   Н.М. Чумакова  </w:t>
      </w:r>
      <w:r>
        <w:rPr>
          <w:b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2:00Z</dcterms:created>
  <dc:creator>Computer</dc:creator>
  <dc:description/>
  <cp:keywords/>
  <dc:language>en-US</dc:language>
  <cp:lastModifiedBy>Учетная запись Майкрософт</cp:lastModifiedBy>
  <cp:lastPrinted>2025-02-19T16:37:00Z</cp:lastPrinted>
  <dcterms:modified xsi:type="dcterms:W3CDTF">2025-03-26T06:05:00Z</dcterms:modified>
  <cp:revision>37</cp:revision>
  <dc:subject/>
  <dc:title>Российская Федерация</dc:title>
</cp:coreProperties>
</file>